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УРОЧНОЕ ПЛАНИРОВАНИЕ     МХК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 КЛАСС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486"/>
        <w:gridCol w:w="6438"/>
        <w:gridCol w:w="2126"/>
        <w:gridCol w:w="155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 тема урока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р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контро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>
          <w:trHeight w:val="5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Художественная  культура первобытного мира (3 час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ика. Готический храм- образ мира. 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ический храм — образ мира. Церковь Сен-Дени под Парижем. Внутренний декор готического хра</w:t>
              <w:softHyphen/>
              <w:t>ма: витражи, скульптура, шпалеры. Собор Нотр-Дам в Пари</w:t>
              <w:softHyphen/>
              <w:t>же. Григорианский хора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отв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этапы развития готического стиля.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этапы развития готиче</w:t>
              <w:softHyphen/>
              <w:t>ского стиля. Региональные особенности готики. Франция: со</w:t>
              <w:softHyphen/>
              <w:t>бор Нотр-Дам в Шартре, аббатство Сен-Дени под Парижем, собор Нотр-Дам в Руане. Германия: собор Санкт-Петер в Кёль</w:t>
              <w:softHyphen/>
              <w:t>не, церковь Фрауенкирхе в Нюрнберге. Англия: собор Вест</w:t>
              <w:softHyphen/>
              <w:t>минстерского аббатства в Лондоне. Испания: собор в Толедо. Италия: церковь Санта-Мария Новелла во Флорен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е искусство Арс Нова. 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тореннесанс в Италии. 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 xml:space="preserve">«Божественная комедия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анте Алигьери как отражение эстетики Арс 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 xml:space="preserve">нов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литературе. Ан</w:t>
              <w:softHyphen/>
              <w:t xml:space="preserve">тичный принцип «подражать природе» в живописи. Джотто. Фресковый цикл в капелле Скровеньи в 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Паду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и групповые практические за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легорические циклы Арс Нова. Специфика Арс Нова на севере.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легорические циклы Арс нова на тему Триумфа покаяния и Триумфа Смер</w:t>
              <w:softHyphen/>
              <w:t xml:space="preserve">ти. Фресковый цикл Андреа да Бонайути в Испанской капелле собора Санта-Мария Новелла во Флоренции. Фресковый цикл Мастера Триумфа Смерти 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изанском кладбище Кампосанто. Музыкальное течение Арс 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нов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пецифика Арс нова на Се</w:t>
              <w:softHyphen/>
              <w:t>вере. Ян Ван Эйк. Алтарь «Поклонение Агнцу» в церкви Св. Бавона в Гент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отве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.Художественная культура Дальнего и Ближнего Востока в Средние века (3 часа).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тай.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чная гармония инь и ян — 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 xml:space="preserve">основ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итайской культуры. Ансамбль 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 xml:space="preserve">храм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ба в Пекине — 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пример сплава мифологиче</w:t>
              <w:softHyphen/>
              <w:t xml:space="preserve">ск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религиозно-нравственных 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 xml:space="preserve">представлен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евнего Ки</w:t>
              <w:softHyphen/>
              <w:t>та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пония.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ульт 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 xml:space="preserve">природ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 xml:space="preserve">кредо японско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рхитектуры. 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 xml:space="preserve">Японские сады ка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лав 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 xml:space="preserve">мифолог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нтоизма и 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 xml:space="preserve">философско-религиозных воззрений буддизма. Райский сад монастыря Бёдоин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дзи. 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 xml:space="preserve">Философский са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мней Рёандзи 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иото. Чайный 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 xml:space="preserve">са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Сосны и лютни» виллы 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 xml:space="preserve">Кацура близ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от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жний Восток.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раз 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 xml:space="preserve">рая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рхитектуре мечетей и общественных 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сооруже</w:t>
              <w:softHyphen/>
              <w:t xml:space="preserve">ний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онная мечеть 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рдове. Купольная 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 xml:space="preserve">Голуба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четь 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 xml:space="preserve">в Стамбул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ощадь Регистан в Самарканде. Образ 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мусульман</w:t>
              <w:softHyphen/>
              <w:t xml:space="preserve">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я в архитектуре 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 xml:space="preserve">дворцо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ьгамбра в Гранад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-консп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Times New Roman" w:hAnsi="Times New Roman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cs="Times New Roman"/>
      <w:sz w:val="28"/>
      <w:szCs w:val="28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27">
    <w:name w:val="Font Style27"/>
    <w:basedOn w:val="Style13"/>
    <w:qFormat/>
    <w:rPr>
      <w:rFonts w:ascii="Times New Roman" w:hAnsi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left="357" w:hanging="357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</w:pPr>
    <w:rPr>
      <w:rFonts w:ascii="Times New Roman" w:hAnsi="Times New Roman" w:cs="Times New Roman"/>
      <w:sz w:val="28"/>
      <w:szCs w:val="28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06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9" w:before="0" w:after="0"/>
      <w:ind w:firstLine="1478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1:34:00Z</dcterms:created>
  <dc:creator>Элла</dc:creator>
  <dc:description/>
  <cp:keywords/>
  <dc:language>en-US</dc:language>
  <cp:lastModifiedBy>*</cp:lastModifiedBy>
  <cp:lastPrinted>2015-09-21T18:35:00Z</cp:lastPrinted>
  <dcterms:modified xsi:type="dcterms:W3CDTF">2016-03-03T11:34:00Z</dcterms:modified>
  <cp:revision>2</cp:revision>
  <dc:subject/>
  <dc:title>РАБОЧАЯ ПРОГРАММА КУРСА</dc:title>
</cp:coreProperties>
</file>