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а "ОБЖ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8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05"/>
        <w:gridCol w:w="1701"/>
        <w:gridCol w:w="1701"/>
        <w:gridCol w:w="1701"/>
      </w:tblGrid>
      <w:tr>
        <w:trPr>
          <w:tblHeader w:val="true"/>
          <w:trHeight w:val="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TextBodyIndent"/>
              <w:spacing w:before="20" w:after="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йска и воинские формирования, их состав и предна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Глава 2. Боевые традиции Вооружённых Сил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триотизм и верность воинскому долгу – основные качества защитника Оте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мяти поколений. Дни воинской славы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жба, войсковое товарищество – основа боевой готовности воинских частей и подразде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Глава 3. Символы воинской ч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евое знамя воинской части – символ воинской чести, доблести и сла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/>
              <w:t>0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дена – почетные награды за воинские отличия и заслуги в бою и воинской службе. Ритуалы Вооруженных Сил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мб. у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Контрольная работа № 4 по теме: «Символы воинской ча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/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ра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: 33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0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720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5" w:hanging="175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0:00Z</dcterms:created>
  <dc:creator>Victor</dc:creator>
  <dc:description/>
  <cp:keywords/>
  <dc:language>en-US</dc:language>
  <cp:lastModifiedBy>*</cp:lastModifiedBy>
  <cp:lastPrinted>2014-02-03T09:51:00Z</cp:lastPrinted>
  <dcterms:modified xsi:type="dcterms:W3CDTF">2016-03-04T09:19:00Z</dcterms:modified>
  <cp:revision>3</cp:revision>
  <dc:subject/>
  <dc:title>УТВЕРЖДАЮ</dc:title>
</cp:coreProperties>
</file>