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а "ОБЖ"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6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72"/>
        <w:gridCol w:w="1275"/>
        <w:gridCol w:w="1560"/>
        <w:gridCol w:w="1560"/>
      </w:tblGrid>
      <w:tr>
        <w:trPr>
          <w:tblHeader w:val="true"/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сновы медицинских знаний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ого образа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 3 по теме: «Воинская обязаннос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раб.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лава 3. Военнослужащий – защитник своего Отечества. Честь и достоинство воина ВС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 – патриот, с честью несущий звание защитника. Военнослужащий – специалист, в совершенстве владеющий ВВ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 – специалист, в совершенстве владеющий ВВ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воинской деятельности, предъявляемые к моральным и профессиональным качествам граждан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 – подчинённый, строго соблюдающий Конституцию и законы Российской Федерации. Как стать офицером Российской арм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(миротворческая) деятельность Вооружённых Сил Р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Контрольная работа №  4  по теме: «Особенности военной службы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/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раб.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: 33 ча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175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0:00Z</dcterms:created>
  <dc:creator>Victor</dc:creator>
  <dc:description/>
  <cp:keywords/>
  <dc:language>en-US</dc:language>
  <cp:lastModifiedBy>*</cp:lastModifiedBy>
  <cp:lastPrinted>2014-02-03T09:39:00Z</cp:lastPrinted>
  <dcterms:modified xsi:type="dcterms:W3CDTF">2016-03-04T09:18:00Z</dcterms:modified>
  <cp:revision>3</cp:revision>
  <dc:subject/>
  <dc:title>УТВЕРЖДАЮ</dc:title>
</cp:coreProperties>
</file>