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"ОБЖ" для 8 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29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71"/>
        <w:gridCol w:w="2835"/>
        <w:gridCol w:w="1559"/>
      </w:tblGrid>
      <w:tr>
        <w:trPr>
          <w:tblHeader w:val="true"/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МП при ожогах химическими веществ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трольная работа №5 по теме: «Первая медицинская помощь при поражении АХ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нтр.раб.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2. Первая медицинская помощь при бытовых отравл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МП при отравлении бытовыми химика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МП при отравлении минеральными  удобр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6 по теме: «Первая медицинская помощь при бытовом отравлен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нтр.раб.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ы здорового образа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Физическая культура и закали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я физической культурой и спор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закаливания орган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лава 2. Основы репродуктивного здоровья подрост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вая система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: 3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357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175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45:00Z</dcterms:created>
  <dc:creator>Victor</dc:creator>
  <dc:description/>
  <cp:keywords/>
  <dc:language>en-US</dc:language>
  <cp:lastModifiedBy>*</cp:lastModifiedBy>
  <cp:lastPrinted>2014-02-03T09:57:00Z</cp:lastPrinted>
  <dcterms:modified xsi:type="dcterms:W3CDTF">2016-03-04T09:16:00Z</dcterms:modified>
  <cp:revision>11</cp:revision>
  <dc:subject/>
  <dc:title>УТВЕРЖДАЮ</dc:title>
</cp:coreProperties>
</file>