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Биология. Человек. </w:t>
      </w:r>
    </w:p>
    <w:p>
      <w:pPr>
        <w:pStyle w:val="Normal"/>
        <w:rPr/>
      </w:pPr>
      <w:r>
        <w:rPr/>
        <w:t>Календарно-тематическое планирование.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131"/>
        <w:gridCol w:w="803"/>
        <w:gridCol w:w="1124"/>
        <w:gridCol w:w="1308"/>
        <w:gridCol w:w="2937"/>
        <w:gridCol w:w="2016"/>
        <w:gridCol w:w="316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>Разд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Тема урок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асы 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 xml:space="preserve">Дата 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Вид контрол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 учебной деятельности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бования к результа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сле прохождения раздела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план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актически </w:t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нализаторы. 4 час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нятия:</w:t>
            </w:r>
            <w:r>
              <w:rPr>
                <w:rFonts w:cs="Times New Roman" w:ascii="Times New Roman" w:hAnsi="Times New Roman"/>
              </w:rPr>
              <w:t xml:space="preserve"> анализатор, орган чувств, близорукость, дальнозоркость, их виды; особенности строения и функционирования анализаторов; гигиену слуха и зрения, профилактику нарушения слуха и зр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ъяснять правила гигиены анализаторов в соответствии с их строением и физиологией; проводить наблюдения и делать вывод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щеучебные познавательные УУД: </w:t>
            </w:r>
            <w:r>
              <w:rPr>
                <w:rFonts w:cs="Times New Roman" w:ascii="Times New Roman" w:hAnsi="Times New Roman"/>
              </w:rPr>
              <w:t xml:space="preserve">закрепить умение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познавательную цель; осуществлять поиск и выделение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Логические познавательные УУД: </w:t>
            </w:r>
            <w:r>
              <w:rPr>
                <w:rFonts w:cs="Times New Roman" w:ascii="Times New Roman" w:hAnsi="Times New Roman"/>
              </w:rPr>
              <w:t>анализировать с целью выделения признаков; устанавливать причинно-следственные связи; строить логические цепи рассужд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равственно-этическое оценивание  </w:t>
            </w:r>
            <w:r>
              <w:rPr>
                <w:rFonts w:cs="Times New Roman" w:ascii="Times New Roman" w:hAnsi="Times New Roman"/>
              </w:rPr>
              <w:t>(оценивание усваиваемого содержания, исходя из социальных и личностных ценностей, обеспечивающее личностный моральный выбор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ализатор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5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Б25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В24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Изобразить схему, работа с терминами, беседа по вопросам, самостоятельная работа с текстом . </w:t>
            </w:r>
            <w:r>
              <w:rPr/>
              <w:t>Выделять существенные признаки строения и функционирования органов чувств, анализатор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органы чувств человека,</w:t>
            </w:r>
          </w:p>
          <w:p>
            <w:pPr>
              <w:pStyle w:val="22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ить 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рисунках, таблицах, моделях части анализатора</w:t>
            </w: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22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бъяснять значение анализаторов. Достоверность получаемой информации. Иллюзии и их коррекц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Зрительный анализатор. Предупреждение глазных болезней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>Л.р. №14 «Иллюзия, связанная с бинокулярным зрением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9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Б8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В7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Индивидуальная работа по карточкам, фронтальная беседа, самостоятельная работа с учебник, заполнение таблицы. </w:t>
            </w:r>
            <w:r>
              <w:rPr/>
              <w:t>Л.р. №14 «Иллюзия, связанная с бинокулярным зрением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и зрительного анализатора, 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го строение и функции глаза -п</w:t>
            </w:r>
            <w:r>
              <w:rPr>
                <w:color w:val="000000"/>
                <w:sz w:val="20"/>
                <w:szCs w:val="20"/>
              </w:rPr>
              <w:t>оложение и строение глаз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строение и функции сетчатки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корковая часть зрительного анализатора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ход лучей через прозрачную среду глаза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причины нарушения зрения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игиену органа зрения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механизм восприятия зрительных раздражений;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соблюдать гигиену зрения.</w:t>
            </w:r>
          </w:p>
          <w:p>
            <w:pPr>
              <w:pStyle w:val="22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применять меры первой помощи при травмах глаз</w:t>
            </w:r>
          </w:p>
          <w:p>
            <w:pPr>
              <w:pStyle w:val="22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луховой анализато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12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Б9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В9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Работа по карточкам, работа с текстом учебника, фронтальная беседа, работа с тетрадью по заполнению таблицы «Предупреждение нарушений слуха». </w:t>
            </w:r>
            <w:r>
              <w:rPr/>
              <w:t>Приводить доказательства (аргументация) необходимости соблюдения мер профилактики нарушения слух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и слухового анализатора и органа равновесия;</w:t>
            </w:r>
          </w:p>
          <w:p>
            <w:pPr>
              <w:pStyle w:val="22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нарушения в деятельности анализаторов слуха и равновесия.</w:t>
              <w:br/>
              <w:t>– гигиену органов слуха и равновесия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ить их на рисунках, таблицах, моделях части органов слуха и равновесия;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объяснять передачу звуковых колебаний, их восприятие и анализ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соблюдать гигиену слуха и равновесия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рганы равновесия, кожно-мышечной чувствительности, обоняния и вкуса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16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Б15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В14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Беседа по вопросам, составление схемы «Классификация ощущений», работа над кроссвордом, работа с терминами. </w:t>
            </w:r>
            <w:r>
              <w:rPr/>
              <w:t>Выделять существенные признаки строения и функционирования органов равновесия, кожно-мышечной чувствительности, обоняния и вкуса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и органов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жно-мышечной чувствительности, обоняния, вкуса.</w:t>
            </w:r>
          </w:p>
          <w:p>
            <w:pPr>
              <w:pStyle w:val="22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роль органов обоняния, вкуса в жизни человека;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 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блюдать гигиену органов обоняния и вкуса, осязания (кожи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ысшая нервная деятельность. Поведение. Психика. 5 ча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нятия:</w:t>
            </w:r>
            <w:r>
              <w:rPr>
                <w:rFonts w:cs="Times New Roman" w:ascii="Times New Roman" w:hAnsi="Times New Roman"/>
              </w:rPr>
              <w:t xml:space="preserve"> условные и безусловные рефлексы, высшая нервная деятельность, память, сон, мышление и его виды; вклад отечественных ученых в разработку учения о высшей нервной деятельности;  значение  сна и особенности его гигие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оводить самонаблюдения и анализировать их результа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щеучебные познавательные УУД: </w:t>
            </w:r>
            <w:r>
              <w:rPr>
                <w:rFonts w:cs="Times New Roman" w:ascii="Times New Roman" w:hAnsi="Times New Roman"/>
              </w:rPr>
              <w:t xml:space="preserve">закрепить умение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познавательную цель; осуществлять поиск и выделение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Логические познавательные УУД: </w:t>
            </w:r>
            <w:r>
              <w:rPr>
                <w:rFonts w:cs="Times New Roman" w:ascii="Times New Roman" w:hAnsi="Times New Roman"/>
              </w:rPr>
              <w:t>анализировать с целью выделения признаков; устанавливать причинно-следственные связи; строить логические цепи рассужд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равственно-этическое оценивание  </w:t>
            </w:r>
            <w:r>
              <w:rPr>
                <w:rFonts w:cs="Times New Roman" w:ascii="Times New Roman" w:hAnsi="Times New Roman"/>
              </w:rPr>
              <w:t>(оценивание усваиваемого содержания, исходя из социальных и личностных ценностей, обеспечивающее личностный моральный выбор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клад отечественных ученых в разработку учения о высшей нервной деятельност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19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Б16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В16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абота с терминами, беседа по вопросам, работа с текстом учебника,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самостоятельная работа, составление характеристики рефлексов. </w:t>
            </w:r>
            <w:r>
              <w:rPr/>
              <w:t>Выделять вклад отечественных ученых в разработку учения о высшей нервной деятель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раскрывать особенности высшей нервной деятельности человека, поведения, их значение в восприятии окружающей среды, ориентации в ней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Характеризовать рефлекторную теорию повед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рожденные и приобретенные программы поведения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>Л.р. №15 «Выработка навыка зеркального письм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23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Б22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В21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Работа по карточкам, заполнение таблицы «Врожденные формы поведения», самостоятельное заполнение таблицы «Приобретенные формы поведения». </w:t>
            </w:r>
            <w:r>
              <w:rPr/>
              <w:t>Л.р. №15 «Выработка навыка зеркального письма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рок закрепления знан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ль торможения условных рефлек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 вклад выдающихся ученых в развитие биологической науки;</w:t>
            </w:r>
            <w:r>
              <w:rPr>
                <w:rFonts w:eastAsia="Times New Roman" w:cs="Arial" w:ascii="Arial" w:hAnsi="Arial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br/>
              <w:t>- биологическую терминологию и символи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характеризовать роль безусловных рефлексов в развитии врожденного поведения, значение безусловных и условных рефлексов и их сущность;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н и сновндения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26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Б23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В23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еседа по вопросам, работа с терминами, самостоятельная работа с учебником, заполнение таблиц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знать сущность и значение снов и сновидений;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доказывать значение профилактики утомления, активного отдыха, сна; вредное влияние алкоголя, никотина и других наркотических средств на нервную систему;</w:t>
            </w:r>
          </w:p>
          <w:p>
            <w:pPr>
              <w:pStyle w:val="22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выполнять правила гигиены сна, предупреждающие его наруше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чь и сознание. Познавательные процесс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30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Б29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В28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Работа с терминами, беседа по вопросам, составление схем, работа со схемами, составление опорного конспекта. </w:t>
            </w:r>
            <w:r>
              <w:rPr/>
              <w:t>Выделять признаки ВНД человек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психическую деятельность человека как функцию мозга;</w:t>
            </w:r>
          </w:p>
          <w:p>
            <w:pPr>
              <w:pStyle w:val="Style18"/>
              <w:shd w:fill="FFFFFF" w:val="clear"/>
              <w:spacing w:before="0" w:after="0"/>
              <w:ind w:right="-10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использовать приобретенные знания и умения в практической деятельности и повседневной жизни для: соблюдения мер профилактики стрессов, вредных привычек (курение, алкоголизм, наркомания);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оля, эмоции, внимание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>Л.р. №16 «Измерение числа колебаний образа усеченной пирамиды в различных условиях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3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Б30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В30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Работа по карточкам, работа с терминами, беседа, работа с текстом учебника.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>Л.р. №16 «Измерение числа колебаний образа усеченной пирамиды в различных условиях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психическую деятельность человека как функцию мозга;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характеризовать особенности высшей нервной деятельности человека.</w:t>
            </w:r>
          </w:p>
          <w:p>
            <w:pPr>
              <w:pStyle w:val="Style18"/>
              <w:shd w:fill="FFFFFF" w:val="clear"/>
              <w:spacing w:before="0" w:after="0"/>
              <w:ind w:right="-10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использовать приобретенные знания и умения в практической деятельности и повседневной жизни для: соблюдения мер профилактики стрессов, вредных привычек (курение, алкоголизм, наркомания);</w:t>
            </w:r>
          </w:p>
        </w:tc>
      </w:tr>
      <w:tr>
        <w:trPr/>
        <w:tc>
          <w:tcPr>
            <w:tcW w:w="15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Железы внутренней секреции. 1 часа + 1 К.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понятия:</w:t>
            </w:r>
            <w:r>
              <w:rPr>
                <w:rFonts w:cs="Times New Roman" w:ascii="Times New Roman" w:hAnsi="Times New Roman"/>
              </w:rPr>
              <w:t xml:space="preserve"> железы внешней и внутренней секреции, гормоны, секреты желез; отличия желез внешней и внутренней секреции, роль гормонов в обмене веществ, симптомы заболеваний, связанных с недостатком или переизбытком гормон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заполнять таблицу по тексту параграф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щеучебные познавательные УУД: </w:t>
            </w:r>
            <w:r>
              <w:rPr>
                <w:rFonts w:cs="Times New Roman" w:ascii="Times New Roman" w:hAnsi="Times New Roman"/>
              </w:rPr>
              <w:t xml:space="preserve">закрепить умение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познавательную цель; осуществлять поиск и выделение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Логические познавательные УУД: </w:t>
            </w:r>
            <w:r>
              <w:rPr>
                <w:rFonts w:cs="Times New Roman" w:ascii="Times New Roman" w:hAnsi="Times New Roman"/>
              </w:rPr>
              <w:t>анализировать с целью выделения признаков; устанавливать причинно-следственные связи; строить логические цепи рассужд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равственно-этическое оценивание  </w:t>
            </w:r>
            <w:r>
              <w:rPr>
                <w:rFonts w:cs="Times New Roman" w:ascii="Times New Roman" w:hAnsi="Times New Roman"/>
              </w:rPr>
              <w:t>(оценивание усваиваемого содержания, исходя из социальных и личностных ценностей, обеспечивающее личностный моральный выбор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оль эндокринной систем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7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Б6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В5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абота с терминами, составление схемы, работа с текстом учебника, составление опорного конспект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понятие гуморальной регуляции; железы эндокринной системы, особенности работы желез внутренней секреции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раскрывать особенности нервно-гуморальной регуляции и роль гормонов в обменных процессах организма человека;</w:t>
            </w:r>
          </w:p>
          <w:p>
            <w:pPr>
              <w:pStyle w:val="22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показывать отличие желез внешней и внутренней секрец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Функции желез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10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Б7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В7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естовая работа по вариантам, заполнение таблицы об эндокринных заболеваниях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рок закрепления знан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роль гормонов в жизнедеятельности организма.</w:t>
            </w:r>
          </w:p>
          <w:p>
            <w:pPr>
              <w:pStyle w:val="22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нать меры предупреждения заболеваний и поддержания нормальной жизнедеятельности людей с подобными нарушениями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доказывать примерами нарушения нервно-гуморальной регуляции;</w:t>
            </w:r>
          </w:p>
          <w:p>
            <w:pPr>
              <w:pStyle w:val="22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объяснять зависимость собственного здоровья от состояния окружающей среды; причины проявления наследственных заболеваний, человека</w:t>
            </w:r>
          </w:p>
          <w:p>
            <w:pPr>
              <w:pStyle w:val="22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тоговая контрольная работа за 8 класс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14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Б13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В12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ногоуровневая контрольная работа по пройденному материа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рок контроля, оценки и коррекции знан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ДИВИДУАЛЬНОЕ РАЗВИТИЕ ОРГАНИЗМА,  4  ча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обенности строения и функционирования половой системы человека; особенности развития человека; меры профилактики венерических заболеваний и ЗППП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ъяснять влияние алкоголя, никотина и наркотиков на развитие челове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щеучебные познавательные УУД: </w:t>
            </w:r>
            <w:r>
              <w:rPr>
                <w:rFonts w:cs="Times New Roman" w:ascii="Times New Roman" w:hAnsi="Times New Roman"/>
              </w:rPr>
              <w:t xml:space="preserve">закрепить умение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познавательную цель; осуществлять поиск и выделение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Логические познавательные УУД: </w:t>
            </w:r>
            <w:r>
              <w:rPr>
                <w:rFonts w:cs="Times New Roman" w:ascii="Times New Roman" w:hAnsi="Times New Roman"/>
              </w:rPr>
              <w:t>анализировать с целью выделения признаков; устанавливать причинно-следственные связи; строить логические цепи рассужд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равственно-этическое оценивание  </w:t>
            </w:r>
            <w:r>
              <w:rPr>
                <w:rFonts w:cs="Times New Roman" w:ascii="Times New Roman" w:hAnsi="Times New Roman"/>
              </w:rPr>
              <w:t>(оценивание усваиваемого содержания, исходя из социальных и личностных ценностей, обеспечивающее личностный моральный выбор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Жизненные циклы. Размножение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17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Б14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В14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Работа с терминами, работа с текстом учебника, составление схем и заполнение таблицы. </w:t>
            </w:r>
            <w:r>
              <w:rPr/>
              <w:t>Выделять существенные признаки воспроизведения и развития организма человек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ть сущность процесса оплодотворения и его значение; стадии развития зародыша и плода в матке; роль половых желез в жизнедеятельности организма; преимущества полового размножения перед бесполым;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ть эмбриологические данные для доказательства эволюции человека;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азвитие зародыша и плода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17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Б20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В19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Индивидуальная работа по карточкам, работа с текстами. </w:t>
            </w:r>
            <w:r>
              <w:rPr/>
              <w:t>Выделять существенные признаки воспроизведения и развития организма челове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ить черты сходства и различия в размножении и развитии зародыша и плода млекопитающих животных и человека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доказывать 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редное влияние алкоголя, наркотиков, никотина, других факторов на потомство;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Наследственные и врожденные заболевания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21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Б20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В19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Беседа о ЗППП, работа с текстами в группах, выберите правильные суждения, заполнение схем и таблицы. </w:t>
            </w:r>
            <w:r>
              <w:rPr/>
              <w:t xml:space="preserve">Объяснять механизма проявления наследственных заболеваний у человека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водить доказательства (аргументация) необходимости соблюдения мер профилактики инфекций, передающихся половым путем, ВИЧ-инфекции, медико-генетического консультирования для предупреждения наследственных заболеваний человека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азвитие ребенка после рождения. Интересы и склонност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24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Б21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В21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Работа по карточкам, найдите правильные утверждения, заполнение таблицы, работа с текстом учебника. </w:t>
            </w:r>
            <w:r>
              <w:rPr/>
              <w:t>Выделять существенные признаки развития ребенка после рождения и становления лич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рок изучения и первичного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ть основные этапы развития человека после рождения;</w:t>
            </w:r>
          </w:p>
          <w:p>
            <w:pPr>
              <w:pStyle w:val="22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гигиенические требования к режиму жизни будущей матер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Повторение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абота по карточкам, найдите правильные утверждения, заполнение таблицы, работа с текстом учебника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рок повторения и закрепления полученных  знаний в течении учебного год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  <w:t xml:space="preserve">8 - А класс   </w:t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  <w:t>В связи с тем , что праздничные дни 23.02 и 8.03 являются выходными. Я объединила уроки 64 и 65.по плану 68 уроков, а фактически 66 уроков.</w:t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  <w:t>8 –Б и 8 –В объединены уроки 65 и 66.</w:t>
      </w:r>
    </w:p>
    <w:p>
      <w:pPr>
        <w:pStyle w:val="Normal"/>
        <w:spacing w:before="0" w:after="200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orient="landscape" w:w="16838" w:h="11906"/>
      <w:pgMar w:left="709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basedOn w:val="Style14"/>
    <w:qFormat/>
    <w:rPr>
      <w:rFonts w:ascii="Calibri" w:hAnsi="Calibri" w:eastAsia="Calibri" w:cs="Times New Roman"/>
    </w:rPr>
  </w:style>
  <w:style w:type="character" w:styleId="21">
    <w:name w:val="Основной текст 2 Знак"/>
    <w:basedOn w:val="Style14"/>
    <w:qFormat/>
    <w:rPr>
      <w:rFonts w:ascii="Calibri" w:hAnsi="Calibri" w:eastAsia="Calibri" w:cs="Times New Roman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ind w:firstLine="29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9" w:before="0" w:after="0"/>
      <w:ind w:hanging="336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4:31:00Z</dcterms:created>
  <dc:creator>Наташа</dc:creator>
  <dc:description/>
  <dc:language>en-US</dc:language>
  <cp:lastModifiedBy>Наташа</cp:lastModifiedBy>
  <dcterms:modified xsi:type="dcterms:W3CDTF">2016-03-10T04:38:00Z</dcterms:modified>
  <cp:revision>1</cp:revision>
  <dc:subject/>
  <dc:title/>
</cp:coreProperties>
</file>