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лендарно-тематическое планирование 5б класс. Биология.</w:t>
      </w:r>
    </w:p>
    <w:tbl>
      <w:tblPr>
        <w:tblW w:w="14266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98"/>
        <w:gridCol w:w="1003"/>
        <w:gridCol w:w="1172"/>
        <w:gridCol w:w="5519"/>
        <w:gridCol w:w="5774"/>
      </w:tblGrid>
      <w:tr>
        <w:trPr>
          <w:trHeight w:val="899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(3)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деятельность человека влияет на биологическое разнообразие?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(4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отвечает за  Землю? Кон.раб.№4</w:t>
            </w:r>
          </w:p>
        </w:tc>
        <w:tc>
          <w:tcPr>
            <w:tcW w:w="577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4" w:right="72" w:hanging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lang w:eastAsia="ru-RU"/>
              </w:rPr>
              <w:t>Опреде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ru-RU"/>
              </w:rPr>
              <w:t>ляют понятия, формируемые в ходе изучения темы. называют основные виды биоразнообразия и приводят примеры. Объясняют, почему необходимо сохранять биологическое разнообразие. Обсуждают, какие меры предпринимаются для сохранения биоразнообразия. Определяют, в чем проявляется взаимное влияние человека и окружающей его среды. Сравнивают природную и социальную среду человека. Приводят примеры, подтверждающие, что  организм  приспосабливается к изменяющимся условиям окружающей среды. Сравнивают и характеризуют биологические и социальные, материальные и духовные потребности человека. называют потребности, присущие только человеку. Объясняют, каковы главные причины исчезновения видов. Обосновывают опасность разрушения природных экосистем: лесов, болот, степей и др. Обсуждают, почему экологические проблемы не могут быть решены только за счет достижений науки и техники. называют отрицательные качества человека, которые при- водят к ухудшению экологической ситуации на планете. Объясняют значение основных положений азбуки экологической культуры.</w:t>
            </w:r>
          </w:p>
          <w:p>
            <w:pPr>
              <w:pStyle w:val="Normal"/>
              <w:spacing w:lineRule="auto" w:line="240" w:before="0" w:after="0"/>
              <w:ind w:left="74" w:right="72" w:hanging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ru-RU"/>
              </w:rPr>
              <w:t>Работают с текстом и иллюстрациями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  <w:lang w:eastAsia="ru-RU"/>
              </w:rPr>
              <w:t>Выполняют лабораторные, практические и исследовательские работы по изучаемой тем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231F20"/>
                <w:sz w:val="20"/>
                <w:szCs w:val="20"/>
                <w:lang w:eastAsia="ru-RU"/>
              </w:rPr>
              <w:t>Знакомятся с дополнительным материалом. Выполняют практические и творческие задания. Работают с текстами и дополнительным иллюстративным материалом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4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езервное время</w:t>
            </w:r>
          </w:p>
        </w:tc>
        <w:tc>
          <w:tcPr>
            <w:tcW w:w="577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ная работа. Методы познания 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color w:val="231F2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31F20"/>
                <w:sz w:val="18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ная работа. Методы познания 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31F2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31F20"/>
                <w:sz w:val="18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р  Рассматривание клеток под микроскопом( кожица лука, томат, элоде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31F2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31F20"/>
                <w:sz w:val="18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р  Рассматривание клеток под микроскопом( кожица лука, томат, элоде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31F2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31F20"/>
                <w:sz w:val="18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</w:t>
            </w:r>
          </w:p>
        </w:tc>
        <w:tc>
          <w:tcPr>
            <w:tcW w:w="577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31F2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31F20"/>
                <w:sz w:val="18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</w:t>
            </w:r>
          </w:p>
        </w:tc>
        <w:tc>
          <w:tcPr>
            <w:tcW w:w="577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31F2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31F20"/>
                <w:sz w:val="18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8:25:00Z</dcterms:created>
  <dc:creator>Наташа</dc:creator>
  <dc:description/>
  <dc:language>en-US</dc:language>
  <cp:lastModifiedBy>Наташа</cp:lastModifiedBy>
  <dcterms:modified xsi:type="dcterms:W3CDTF">2016-03-10T18:25:00Z</dcterms:modified>
  <cp:revision>2</cp:revision>
  <dc:subject/>
  <dc:title/>
</cp:coreProperties>
</file>