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Календарно-тематическое планирование по биологии для  6  -В класса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930"/>
        <w:gridCol w:w="664"/>
        <w:gridCol w:w="1193"/>
        <w:gridCol w:w="1407"/>
        <w:gridCol w:w="1639"/>
        <w:gridCol w:w="2663"/>
        <w:gridCol w:w="3608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урока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</w:t>
            </w:r>
            <w:r>
              <w:rPr>
                <w:i/>
              </w:rPr>
              <w:t>Раздел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</w:t>
            </w:r>
            <w:r>
              <w:rPr>
                <w:i/>
              </w:rPr>
              <w:t>Тема урока.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часы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</w:t>
            </w:r>
            <w:r>
              <w:rPr>
                <w:i/>
              </w:rPr>
              <w:t>Дата.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Вид контроля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Вид учебной деятельности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ребования к результату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 после прохождения раздела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о план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актически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пособы размножения растений. Половое размнож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Индивидуальный опро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бота с рисунками в учебнике, в тетради, с таблицей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Знать о половом размножении растений</w:t>
            </w:r>
          </w:p>
        </w:tc>
      </w:tr>
      <w:tr>
        <w:trPr>
          <w:trHeight w:val="330" w:hRule="atLeast"/>
        </w:trPr>
        <w:tc>
          <w:tcPr>
            <w:tcW w:w="14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VI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Классификация растений (3час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емейства однодольных и двудольных растений, их основные отличительные признак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тличать растения разных семейств по внешним признака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: </w:t>
            </w:r>
            <w:r>
              <w:rPr>
                <w:rFonts w:cs="Times New Roman" w:ascii="Times New Roman" w:hAnsi="Times New Roman"/>
              </w:rPr>
              <w:t>значение растений различных семейств в природе и жизни человека, применение этих растений в хозяйствен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Нравственно-этическое оценивание  </w:t>
            </w:r>
            <w:r>
              <w:rPr>
                <w:rFonts w:cs="Times New Roman" w:ascii="Times New Roman" w:hAnsi="Times New Roman"/>
              </w:rPr>
              <w:t>(оценивание усваиваемого содержания, исходя из социальных и личностных ценностей, обеспечивающее личностный моральный выбор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щеучебные познавательные УУД: </w:t>
            </w:r>
            <w:r>
              <w:rPr>
                <w:rFonts w:cs="Times New Roman" w:ascii="Times New Roman" w:hAnsi="Times New Roman"/>
              </w:rPr>
              <w:t xml:space="preserve">закрепить умение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ознавательную цель; осуществлять поиск и выделение информ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гические познавательные УУД: </w:t>
            </w:r>
            <w:r>
              <w:rPr>
                <w:rFonts w:cs="Times New Roman" w:ascii="Times New Roman" w:hAnsi="Times New Roman"/>
              </w:rPr>
              <w:t>анализировать с целью выделения признаков</w:t>
            </w:r>
          </w:p>
        </w:tc>
      </w:tr>
      <w:tr>
        <w:trPr>
          <w:trHeight w:val="4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Основы систематики раст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Тестовый контроль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бота с рисунками в учебнике, в  тетрад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зличать понятия «сорт» и «вид». Знать значение классификации раст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Класс двудольные: семейство крестоцветные, розоцветные, пасленовые, мотыльковые, сложноцвет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бота с  рисунками, таблицам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/>
            </w:pPr>
            <w:r>
              <w:rPr/>
              <w:t>Уметь различать растения, относящиеся к различным семействам</w:t>
            </w:r>
          </w:p>
        </w:tc>
      </w:tr>
      <w:tr>
        <w:trPr>
          <w:trHeight w:val="8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Класс однодольные: лилейные и злаковы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бота с  рисунками, таблицам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меть различать растения, относящиеся к различным семействам</w:t>
            </w:r>
          </w:p>
        </w:tc>
      </w:tr>
      <w:tr>
        <w:trPr>
          <w:trHeight w:val="270" w:hRule="atLeast"/>
        </w:trPr>
        <w:tc>
          <w:tcPr>
            <w:tcW w:w="14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  <w:lang w:val="en-US"/>
              </w:rPr>
              <w:t>VII</w:t>
            </w:r>
            <w:r>
              <w:rPr>
                <w:b/>
                <w:i/>
              </w:rPr>
              <w:t>Природные сообщества(3 часа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я экология, экологические факторы, абиотические, биотические и антропогенные факторы, сукцессия, сообщества и экосистем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цени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ияние хозяйственной деятельности человека на природу, анализировать собственные поступки и поведение в природ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онимать:</w:t>
            </w:r>
            <w:r>
              <w:rPr>
                <w:rFonts w:cs="Times New Roman" w:ascii="Times New Roman" w:hAnsi="Times New Roman"/>
              </w:rPr>
              <w:t xml:space="preserve"> связь строения растений с условиями обитания, особенности протекания сукцесс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щеучебные познавательные УУД: </w:t>
            </w:r>
            <w:r>
              <w:rPr>
                <w:rFonts w:cs="Times New Roman" w:ascii="Times New Roman" w:hAnsi="Times New Roman"/>
              </w:rPr>
              <w:t xml:space="preserve">закрепить умение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ознавательную цель; осуществлять поиск и выделение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Логические познавательные УУД: </w:t>
            </w:r>
            <w:r>
              <w:rPr>
                <w:rFonts w:cs="Times New Roman" w:ascii="Times New Roman" w:hAnsi="Times New Roman"/>
              </w:rPr>
              <w:t>анализировать с целью выделения признаков; устанавливать причинно-следственные связи; строить логические цепи рассуждений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Нравственно-этическое оценивание  </w:t>
            </w:r>
            <w:r>
              <w:rPr>
                <w:rFonts w:cs="Times New Roman" w:ascii="Times New Roman" w:hAnsi="Times New Roman"/>
              </w:rPr>
              <w:t>(оценивание усваиваемого содержания, исходя из социальных и личностных ценностей, обеспечивающее личностный моральный выбор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экологические факторы и их влияние на раст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бота с  рисунками, таблицам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Уметь различать растения, относящиеся к различным семействам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Природные сообществ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бота с  рисунками, таблицам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Знать о природных сообщества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смена растительных сообществ. Влияние деятельности человека на растительные сообщества и влияние природной среды на человека. Летние зада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Применять полученные знания в новой ситуаци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тог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 час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римечание. Урок 32 и 33 объединены., т.к. урок припал на 3.11, а это праздничный день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0:08:00Z</dcterms:created>
  <dc:creator>Наташа</dc:creator>
  <dc:description/>
  <cp:keywords/>
  <dc:language>en-US</dc:language>
  <cp:lastModifiedBy>Владелец</cp:lastModifiedBy>
  <cp:lastPrinted>2014-09-29T11:01:00Z</cp:lastPrinted>
  <dcterms:modified xsi:type="dcterms:W3CDTF">2016-03-10T03:36:00Z</dcterms:modified>
  <cp:revision>5</cp:revision>
  <dc:subject/>
  <dc:title/>
</cp:coreProperties>
</file>