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Биология животные.</w:t>
      </w:r>
    </w:p>
    <w:p>
      <w:pPr>
        <w:pStyle w:val="Normal"/>
        <w:rPr/>
      </w:pPr>
      <w:r>
        <w:rPr/>
        <w:t>Календарно-тематическое планирование по биологии 7 – А класс.</w:t>
      </w:r>
    </w:p>
    <w:tbl>
      <w:tblPr>
        <w:tblW w:w="14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984"/>
        <w:gridCol w:w="751"/>
        <w:gridCol w:w="1129"/>
        <w:gridCol w:w="1308"/>
        <w:gridCol w:w="2127"/>
        <w:gridCol w:w="2258"/>
        <w:gridCol w:w="3605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</w:t>
            </w:r>
            <w:r>
              <w:rPr/>
              <w:t>Разд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</w:t>
            </w:r>
            <w:r>
              <w:rPr/>
              <w:t>Тема урока.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Часы 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</w:t>
            </w:r>
            <w:r>
              <w:rPr/>
              <w:t>дат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учебной деятельности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контро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ебования к результату ( после прохождения раздела)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 план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Фактически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Ареалы обитания. Миграции. Закономерности размещения животных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Комбинированны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Фронтальный опрос, работа по карточкам, работа с терминами, с учебником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Называть причины миграций. Приводить примеры мигрирующих животных. Объяснять условия существования для жизнедеятельности животных</w:t>
            </w:r>
          </w:p>
        </w:tc>
      </w:tr>
      <w:tr>
        <w:trPr/>
        <w:tc>
          <w:tcPr>
            <w:tcW w:w="14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Биоценозы (4 часа)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Естественные и искусственные биоценозы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Комбинированны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Беседа по материалу учебника, работа по карточкам, с текстами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Давать определение понятию биоценоз. Приводить примеры биоценозов. Распознавать и описывать компоненты биоценоза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Факторы среды и их влияние на биоценозы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Комбинированны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Фронтальный опрос, работа по карточкам, работа с терминами, с учебником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азывать основные среды жизн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писывать условия среды обитания. Приводить примеры положительного и отрицательного влияния человека на природ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бъяснять влияние среды обитания на животны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Цепи питания и поток энерги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Комбинированны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Фронтальный опрос, работа по карточкам, работа с терминами, с учебником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Давать определение понятию цепь питания. Приводить примеры цепей питания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Контрольная работа №4 Взаимосвязь компонентов биоценоза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Урок обобщения и систематизации знаний, умений и навыко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Приложение контрольной работе №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иводить примеры взаимосвязей компонентов биоценоз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авать определение понятию пищевые связ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Животный мир и хозяйственная деятельность человека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(3 часа)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Воздействие человека и его деятельности на животных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Изучение нового материал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Фронтальный опрос, работа с терминами, сам. раб. с учебником, беседа по вопросам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иводить примеры воздействия человека на окружающую сред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писывать положительное и отрицательное воздействие человека на животных. Распознавать и описывать домашних животных. Приводить примеры промысловых животны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Одомашнивание животных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.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Изучение нового материал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Беседа по материалу учебника, работа по карточкам, с текстами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Приводить примеры одомашненных животных. Знать направления отбора домашних животных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-6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Законы России об охране животного мира. Система мониторинга. Охрана и рациональное использование животного мир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.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Изучение нового материал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Фронтальный опрос, работа с терминами, сам. раб. с учебником, беседа по вопросам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Приводить примеры редких и охраняемых животных. Называть меры по охране животных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Итоговая контрольная работ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Комбинированны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Приложение к итоговой контрольной работе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Знать классификацию животных. Характерные признаки. Особенности строения и жизнедеятельности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Повторение курс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Обобщение и систематизации контрол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Беседа по материалу учебника, работа по карточкам, с текстами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Уметь применять полученные знания в практической деятельности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Комбинированны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Беседа по материалу учебника, работа по карточкам, с текстами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Уметь применять полученные знания в практической деятельности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Комбинированны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Фронтальный опрос, работа с терминами, сам. раб. с учебником, беседа по вопросам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Уметь применять полученные знания в практической деятельности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Комбинированны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Решение тестов по 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Курсу животные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Уметь применять полученные знания в практической деятель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851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4:22:00Z</dcterms:created>
  <dc:creator>Наташа</dc:creator>
  <dc:description/>
  <dc:language>en-US</dc:language>
  <cp:lastModifiedBy>Наташа</cp:lastModifiedBy>
  <dcterms:modified xsi:type="dcterms:W3CDTF">2016-03-10T04:29:00Z</dcterms:modified>
  <cp:revision>1</cp:revision>
  <dc:subject/>
  <dc:title/>
</cp:coreProperties>
</file>