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10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650"/>
        <w:gridCol w:w="59"/>
        <w:gridCol w:w="732"/>
        <w:gridCol w:w="119"/>
        <w:gridCol w:w="1707"/>
        <w:gridCol w:w="2620"/>
        <w:gridCol w:w="3279"/>
        <w:gridCol w:w="170"/>
        <w:gridCol w:w="2159"/>
        <w:gridCol w:w="2616"/>
      </w:tblGrid>
      <w:tr>
        <w:trPr/>
        <w:tc>
          <w:tcPr>
            <w:tcW w:w="1478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 урок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рограмм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 урока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вентарь и оборудование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 задание</w:t>
            </w:r>
          </w:p>
        </w:tc>
      </w:tr>
      <w:tr>
        <w:trPr>
          <w:trHeight w:val="237" w:hRule="atLeast"/>
        </w:trPr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Б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9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безопасности на занятиях легкой атлетико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ить учащимся правила ТБ на уроках легкой атлети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ция 018-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четверть</w:t>
            </w:r>
          </w:p>
        </w:tc>
      </w:tr>
      <w:tr>
        <w:trPr/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ая атлетика</w:t>
            </w:r>
          </w:p>
        </w:tc>
        <w:tc>
          <w:tcPr>
            <w:tcW w:w="10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/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4</w:t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и бега с высокого старта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Прыжки в длину с места и бег на короткие дистанции с высокого старта.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/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с преодолением препятствий и прыжковая подготовк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5 мин, ОРУ. Бег с преодолением полосы препятствий, прыжки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ыжковая я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/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прыжков в длину с мест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бег приставными шагами, спиной вперед, бег с ускорениями, ОРУ. Упражнения на укрепление мышц ног. Прыжки в длину с места. 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н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/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рыжок в длину с мест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Прыжок в длину с места на оценку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ыжковая яма, рулетка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координацию движе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/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коростно-силовых качеств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8 мин, бег с ускорениями, ОРУ. Отжимания, приседания со штангой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Штанг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/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лы рук и плечевого пояс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 3 мин., разминка ОРУ.</w:t>
            </w:r>
          </w:p>
          <w:p>
            <w:pPr>
              <w:pStyle w:val="Normal"/>
              <w:jc w:val="both"/>
              <w:rPr/>
            </w:pPr>
            <w:r>
              <w:rPr/>
              <w:t>Сгибание и разгибание рук в упоре лежа (2х15), подтягивание на перекладине (3х8), упражнения с гантелями.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штанга, гантели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илу ру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/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силовых качеств. ОФП.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6 мин, ОРУ. Строевые упражнения. Подтягивание, сгибания и разгибания рук в упоре лежа.  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кладин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жимания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/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тест: подтягивание на перекладине (мальчики), вис (девочки)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ОРУ. Сдача норматива: подтягивание на перекладине (мальчики); вис на перекладине, на время  (девочки)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кладина, секундомер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/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ыносливости  (кроссовый бег 10 мин). Футбол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У. Кроссовый бег 10 мин.  Футбол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/1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и специальной выносливости.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/1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-соревнование: встречная эстафета с этапом 60 м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3 мин, комплекс ОРУ.  Встречная эстафета с этапом 6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выносливость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/1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общей выносливости.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 6 мин, приставными шагами, спиной вперед, ОРУ. Футбол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быстроту движения ногам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1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дистанцию 1000 м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Оценка способностей учащихся в беге на 1000 м. Упражнения на восстановление дых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ундомер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двигательные умения и навыки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/14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высокого старта и стартового разбега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медленный бег, бег приставными шагами, ОРУ.  Совершенствование бега на короткие дистанции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/1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в беге на дистанцию 30 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30 м. Упражнения на расслабление и восстановление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. Секундом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/16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навыков бега: бег с переменной скоростью, семенящий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6 мин, ОРУ. Бег с переменной скоростью, семенящий бег, передвижение скрестными шагами. Игры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скоростны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/17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ная эстафета с этапом 30 м. Игр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бег 5 мин, комплекс ОРУ, отжимания. Встречная эстафета с этапом 30 м. Игры.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/18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техники стартового разбега. Игры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инка: медленный бег 5 мин, скрестный бег, ОРУ. Беговые упражнения. Бег с ускорением. Игры. 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. Прыжки.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/19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по бегу на 60 м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Контрольный бег на 60 м. Упражнения на восстановление дыхания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овая дорожка, секундомер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 ОРУ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/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футбол (мал.), волейбол (дев.)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Футбол (мальчики), волейбол (девочки)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, волейбольный мя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/21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ижные игры: футбол (мал.), волейбол (дев.)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: бег 7 мин, ОРУ. Футбол (мальчики), волейбол (девочки)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, волейбольный мяч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вать физические качества</w:t>
            </w:r>
          </w:p>
        </w:tc>
      </w:tr>
      <w:tr>
        <w:trPr>
          <w:trHeight w:val="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/22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ранее изученных приемов. Футбол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. Закрепление техники прыжков, бега. Подведение итогов. Футбол.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тбольный мя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вершенствовать навыки бега и прыжков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 по программе за год в 10А классе – 101 ч; в 10Б -101ч. </w:t>
      </w:r>
    </w:p>
    <w:sectPr>
      <w:type w:val="nextPage"/>
      <w:pgSz w:orient="landscape" w:w="16838" w:h="11906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10:00Z</dcterms:created>
  <dc:creator>Анександр</dc:creator>
  <dc:description/>
  <cp:keywords/>
  <dc:language>en-US</dc:language>
  <cp:lastModifiedBy>*</cp:lastModifiedBy>
  <dcterms:modified xsi:type="dcterms:W3CDTF">2016-03-03T11:20:00Z</dcterms:modified>
  <cp:revision>347</cp:revision>
  <dc:subject/>
  <dc:title/>
</cp:coreProperties>
</file>