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74"/>
        <w:gridCol w:w="758"/>
        <w:gridCol w:w="917"/>
        <w:gridCol w:w="918"/>
        <w:gridCol w:w="2629"/>
        <w:gridCol w:w="3478"/>
        <w:gridCol w:w="2166"/>
        <w:gridCol w:w="2410"/>
      </w:tblGrid>
      <w:tr>
        <w:trPr/>
        <w:tc>
          <w:tcPr>
            <w:tcW w:w="1456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 урока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 урока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ь и оборуд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237" w:hRule="atLeast"/>
        </w:trPr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Б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В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четверть</w:t>
            </w:r>
          </w:p>
        </w:tc>
      </w:tr>
      <w:tr>
        <w:trPr/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/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4</w:t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рыжков в длину с места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6 мин, ОРУ. Прыжки в длину с места и бег на короткие дистанции с высокого старта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ковая я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е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/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оординации движений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4 мин,  приставными шагами, спиной вперед, ускорения, прыжки на правой-левой ногах поочередно. ОРУ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/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рыжков в длину с места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5 мин, бег приставными шагами, спиной вперед, бег с ускорениями, ОРУ. Упражнения на укрепление мышц ног. Прыжки в длину с места.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овая я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н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/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тест: прыжок в длину с места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 ОРУ. Прыжок в длину с места на оценк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овая яма, рулет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координацию движ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/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7 мин, бег с ускорениями, ОРУ. Отжимания (3х14), приседания (3х20)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ру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/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лы рук и плечевого пояса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 мин., разминка ОРУ.</w:t>
            </w:r>
          </w:p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 (3х10), подтягивание на перекладине (3х5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ла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ру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/7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ловых качеств. ОФП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5 мин, ОРУ. Строевые упражнения. Подтягивание (3х5), сгибания и разгибания рук в упоре лежа (3х12).  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лади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жимания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/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тест: подтягивание на перекладине (мальчики), вис (девочки)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 ОРУ. Сдача норматива: подтягивание на перекладине (мальчики); вис на перекладине, на время  (девочки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ладина, секунд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/9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выносливости  (кроссовый бег 8 мин)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. Кроссовый бег 9 мин.  Футбо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/1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общей выносливости. Футбол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 6 мин, приставными шагами, спиной вперед, ОРУ. Футбо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/1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общей выносливости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 6 мин, приставными шагами, спиной вперед, ОРУ. Футбо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быстроту движения ногами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/1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о сменой скорости и направления. Семенящий бег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7 мин, ОРУ. Бег со сменой скорости и направления, семенящий бег, бег приставными шагами, скрестный бег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навыки бега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/13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бегу на дистанцию 1000 м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. Оценка способностей учащихся в беге на 1000 м. Упражнения на восстановление дыхания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координацию движений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/14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.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ние техники высокого старта. 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, бег приставными шагами, ОРУ.  Совершенствование бега на короткие дистан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быстроту движения ногами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/15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техники высокого старта и стартового разбега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, бег приставными шагами, ОРУ. Закрепление бега на короткие дистанции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/1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в беге на дистанцию 30 м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Контрольный бег на 30 м. Упражнения на расслабление и восстановле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. Секунд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/17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бега: бег с переменной скоростью, семенящий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6 мин, ОРУ. Бег с переменной скоростью, семенящий бег, передвижение скрестными шагами. Игры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коростные качества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/18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стартового разбега. Игры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медленный бег 5 мин, скрестный бег, ОРУ. Беговые упражнения. Бег с ускорением. Игры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. Прыжки.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/19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бегу на 60 м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Контрольный бег на 60 м. Упражнения на восстановление дыхания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, секунд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двигательные умения и навыки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/20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ная эстафета с этапом 30 м. Игры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5 мин, комплекс ОРУ, отжимания. Встречная эстафета с этапом 30 м. Игры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/21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--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----------------------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: футбол (мал.), волейбол (дев.)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6 мин, ОРУ. Футбол (мальчики), волейбол (девочки)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, волейбольный мя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/22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ранее изученных приемов. Футбол.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зминка. Закрепление техники прыжков, бега. Подведение итогов. Футбол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утбольный мя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ть навыки бега и прыжков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за год по программе 6А класс-102часов; 6Б класс-100 часов; 6В класс-98 часов.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10:00Z</dcterms:created>
  <dc:creator>Анександр</dc:creator>
  <dc:description/>
  <cp:keywords/>
  <dc:language>en-US</dc:language>
  <cp:lastModifiedBy>*</cp:lastModifiedBy>
  <dcterms:modified xsi:type="dcterms:W3CDTF">2016-03-03T11:18:00Z</dcterms:modified>
  <cp:revision>263</cp:revision>
  <dc:subject/>
  <dc:title/>
</cp:coreProperties>
</file>