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709"/>
        <w:gridCol w:w="851"/>
        <w:gridCol w:w="1657"/>
        <w:gridCol w:w="2628"/>
        <w:gridCol w:w="3304"/>
        <w:gridCol w:w="174"/>
        <w:gridCol w:w="2165"/>
        <w:gridCol w:w="2627"/>
      </w:tblGrid>
      <w:tr>
        <w:trPr/>
        <w:tc>
          <w:tcPr>
            <w:tcW w:w="1479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 уро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 урока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ь и оборудование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237" w:hRule="atLeast"/>
        </w:trPr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</w:t>
            </w:r>
            <w:r>
              <w:rPr/>
              <w:t>В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10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 на занятиях легкой атлети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яснить учащимся правила ТБ на уроках легкой атлет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018-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</w:tr>
      <w:tr>
        <w:trPr/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10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/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ыжков в длину и бега с высокого старта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6 мин, ОРУ. Прыжки в длину с места и бег на короткие дистанции с высокого старта.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овая ям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е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/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 преодолением препятствий и прыжковая подготовк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5 мин, ОРУ. Бег с преодолением полосы препятствий, прыжк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овая ям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/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ыжков в длину с мест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5 мин, бег приставными шагами, спиной вперед, бег с ускорениями, ОРУ. Упражнения на укрепление мышц ног. Прыжки в длину с места. 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овая ям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н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/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тест: прыжок в длину с мест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ОРУ. Прыжок в длину с места на оценку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овая яма, рулетка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координацию движ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/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8 мин, бег с ускорениями, ОРУ. Отжимания, приседания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ру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/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лы рук и плечевого пояс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 мин., разминка ОРУ.</w:t>
            </w:r>
          </w:p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 (2х15), подтягивание на перекладине (3х8), упражнения с гантелям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ладина, гантел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ру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/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ловых качеств. ОФП.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6 мин, ОРУ. Строевые упражнения. Подтягивание, сгибания и разгибания рук в упоре лежа, упражнения с гантелями.  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адина, гантели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жимания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/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тест: подтягивание на перекладине (мальчики), вис (девочки)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ОРУ. Сдача норматива: подтягивание на перекладине (мальчики); вис на перекладине, на время  (девочки)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ладина, секундомер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/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ыносливости  (кроссовый бег 10 мин). Футбол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. Кроссовый бег 10 мин.  Футбол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/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бщей и специальной выносливости.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 6 мин, приставными шагами, спиной вперед, ОРУ. Футбол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быстроту движения ногами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/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соревнование: встречная эстафета с этапом 60 м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3 мин, комплекс ОРУ.  Встречная эстафета с этапом 60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выносливость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/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бщей выносливости. 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 6 мин, приставными шагами, спиной вперед, ОРУ. Футбол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быстроту движения ногами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/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о сменой скорости и направления. Семенящий бег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7 мин, ОРУ. Бег со сменой скорости и направления, семенящий бег, бег приставными шагами, скрестный бег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бега. Пресс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/1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бегу на дистанцию 1000 м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Оценка способностей учащихся в беге на 1000 м. Упражнения на восстановление дых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двигательные умения и навыки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/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хники высокого старта с опорой одной ру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 ОРУ. Закрепление техники высокого старта с опорой одной рукой. Бег на короткие дистанции.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быстроту движения но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/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высокого старта и стартового разбега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, бег приставными шагами, ОРУ.  Совершенствование бега на короткие дистанции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/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в беге на дистанцию 30 м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Контрольный бег на 30 м. Упражнения на расслабление и восстановление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. Секунд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/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бега: бег с переменной скоростью, семенящий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6 мин, ОРУ. Бег с переменной скоростью, семенящий бег, передвижение скрестными шагами. Игры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коростные качеств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/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бегу на 60 м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Контрольный бег на 60 м. Упражнения на восстановление дыхания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, секундомер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/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ная эстафета с этапом 30 м. Игры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5 мин, комплекс ОРУ, отжимания. Встречная эстафета с этапом 30 м. Игры. 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/2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_________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ранее изученных приемов. Футбол.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Закрепление техники прыжков, бега. Подведение итогов. Футбол.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навыки бега и прыжков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по программе за год в 8Б классе – 99 часов; в 8В-99 часов.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10:00Z</dcterms:created>
  <dc:creator>Анександр</dc:creator>
  <dc:description/>
  <cp:keywords/>
  <dc:language>en-US</dc:language>
  <cp:lastModifiedBy>*</cp:lastModifiedBy>
  <dcterms:modified xsi:type="dcterms:W3CDTF">2016-03-03T11:21:00Z</dcterms:modified>
  <cp:revision>316</cp:revision>
  <dc:subject/>
  <dc:title/>
</cp:coreProperties>
</file>