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0"/>
        <w:gridCol w:w="691"/>
        <w:gridCol w:w="850"/>
        <w:gridCol w:w="709"/>
        <w:gridCol w:w="142"/>
        <w:gridCol w:w="1118"/>
        <w:gridCol w:w="158"/>
        <w:gridCol w:w="2693"/>
        <w:gridCol w:w="84"/>
        <w:gridCol w:w="3161"/>
        <w:gridCol w:w="2100"/>
        <w:gridCol w:w="168"/>
        <w:gridCol w:w="2000"/>
        <w:gridCol w:w="409"/>
      </w:tblGrid>
      <w:tr>
        <w:trPr/>
        <w:tc>
          <w:tcPr>
            <w:tcW w:w="83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 уро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ь и оборудование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Б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/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и бега с высокого старт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6 мин, ОРУ. Прыжки в длину с места и бег на короткие дистанции с высокого старта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овая ям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е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/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преодолением препятствий и прыжковая подготовк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5 мин, ОРУ. Бег с преодолением полосы препятствий, прыжк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овая ям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/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с мест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5 мин, бег приставными шагами, спиной вперед, бег с ускорениями, ОРУ. Упражнения на укрепление мышц ног. Прыжки в длину с места.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н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/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прыжок в длину с мест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Прыжок в длину с места на оценку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, рулетка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координацию движ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/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8 мин, бег с ускорениями, ОРУ. Отжимания (3х15), приседания (3х20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/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лы рук и плечевого пояс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 мин., разминка ОРУ.</w:t>
            </w:r>
          </w:p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(3х15), упражнения с гантелью, подтягивание на перекладине (3х8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гантели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/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ловых качеств. ОФП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6 мин, ОРУ. Строевые упражнения. Подтягивание (3х6), сгибания и разгибания рук в упоре лежа (3х12), упражнения с гантелями.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гантели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жимания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/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подтягивание на перекладине (мальчики), вис (девочки)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Сдача норматива: подтягивание на перекладине (мальчики); вис на перекладине, на время  (девочки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секундоме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/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ыносливости  (кроссовый бег 9 мин). Футбол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. Кроссовый бег 9 мин.  Футбо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/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и специальной выносливости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. Обучение умению распределять силы в беге на время 3, 4, 5 минут.  Футбо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. Прыжки. Приседания.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/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оревнование: встречная эстафета с этапом 60 м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3 мин, комплекс ОРУ.  Встречная эстафета с этапом 6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ыносливость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/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выносливости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 6 мин, приставными шагами, спиной вперед, ОРУ. Футбо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/1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о сменой скорости и направления. Семенящий бег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7 мин, ОРУ. Бег со сменой скорости и направления, семенящий бег, бег приставными шагами, скрестный бег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бега. Пресс.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/1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дистанцию 1000 м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Оценка способностей учащихся в беге на 1000 м. Упражнения на восстановление дыха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двигательные умения и навыки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/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хники высокого старта с опорой одной ру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 ОРУ. Закрепление техники высокого старта с опорой одной рукой. Бег на короткие дистанции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/1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высокого старта и стартового разбега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, бег приставными шагами, ОРУ.  Совершенствование бега на короткие дистанции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/1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в беге на дистанцию 30 м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30 м. Упражнения на расслабление и восстановление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. Секунд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/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бега: бег с переменной скоростью, семенящий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6 мин, ОРУ. Бег с переменной скоростью, семенящий бег, передвижение скрестными шагами. Игры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коростные качества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/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60 м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60 м. Упражнения на восстановление дыхания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, секундомер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/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: футбол (мал.), волейбол (дев.)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6 мин, ОРУ. Футбол (мальчики), волейбол (девочки)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, волейбольный мяч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/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ранее изученных приемов. Футбол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Закрепление техники прыжков, бега. Подведение итогов. Футбол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навыки бега и прыжк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о программе 7А класс-97 часа; 7Б класс-100 часов; 7В-100 часов.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10:00Z</dcterms:created>
  <dc:creator>Анександр</dc:creator>
  <dc:description/>
  <cp:keywords/>
  <dc:language>en-US</dc:language>
  <cp:lastModifiedBy>*</cp:lastModifiedBy>
  <dcterms:modified xsi:type="dcterms:W3CDTF">2016-03-03T11:18:00Z</dcterms:modified>
  <cp:revision>385</cp:revision>
  <dc:subject/>
  <dc:title/>
</cp:coreProperties>
</file>