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8"/>
        <w:gridCol w:w="573"/>
        <w:gridCol w:w="77"/>
        <w:gridCol w:w="59"/>
        <w:gridCol w:w="6"/>
        <w:gridCol w:w="1701"/>
        <w:gridCol w:w="60"/>
        <w:gridCol w:w="2617"/>
        <w:gridCol w:w="16"/>
        <w:gridCol w:w="3260"/>
        <w:gridCol w:w="142"/>
        <w:gridCol w:w="2127"/>
        <w:gridCol w:w="60"/>
        <w:gridCol w:w="3419"/>
        <w:gridCol w:w="64"/>
      </w:tblGrid>
      <w:tr>
        <w:trPr/>
        <w:tc>
          <w:tcPr>
            <w:tcW w:w="1478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37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1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/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и бега с высокого старта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Прыжки в длину с места и бег на короткие дистанции с высокого старта.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/2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преодолением препятствий и прыжковая подготовка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5 мин, ОРУ. Бег с преодолением полосы препятствий, прыжки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бег приставными шагами, спиной вперед, бег с ускорениями, ОРУ. Упражнения на укрепление мышц ног. Прыжки в длину с места. 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но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/4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рыжок в длину с места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Прыжок в длину с места на оценку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, рулетка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8 мин, бег с ускорениями, ОРУ. Отжимания, приседания со штангой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Штанг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рук и плечевого пояса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 мин., разминка ОРУ.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(2х15), подтягивание на перекладине (3х8), упражнения с гантелями.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штанга, гантели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7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ловых качеств. ОФП. 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Строевые упражнения. Подтягивание, сгибания и разгибания рук в упоре лежа.  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ания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одтягивание на перекладине (мальчики), вис (девочки)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Сдача норматива: подтягивание на перекладине (мальчики); вис на перекладине, на время  (девочки)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секундомер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9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 (кроссовый бег 10 мин). Футбол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Кроссовый бег 10 мин. 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1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и специальной выносливости. 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1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оревнование: встречная эстафета с этапом 60 м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3 мин, комплекс ОРУ.  Встречная эстафета с этапом 6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12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1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о сменой скорости и направления. Семенящий бег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Бег со сменой скорости и направления, семенящий бег, бег приставными шагами, скрестный бег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бега. Пресс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/14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дистанцию 1000 м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Оценка способностей учащихся в беге на 1000 м. Упражнения на 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вигательные умения и навыки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высокого старта и стартового разбега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 Совершенствование бега на короткие дистанции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16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в беге на дистанцию 3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30 м. Упражнения на расслабление и восстановление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. 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/17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: бег с переменной скоростью, семенящий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Бег с переменной скоростью, семенящий бег, передвижение скрестными шагами. Игры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коростные качества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18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ная эстафета с этапом 30 м. Игры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комплекс ОРУ, отжимания. Встречная эстафета с этапом 30 м. Игры.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/19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ового разбега. Игры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медленный бег 5 мин, скрестный бег, ОРУ. Беговые упражнения. Бег с ускорением. Игры.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. Прыжки.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2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60 м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60 м. Упражнения на восстановление дыхания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, секундомер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/2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ная эстафета с этапом 60м. Игры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5 мин, комплекс ОРУ, отжимания. Встречная эстафета с этапом 60 м. Игры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/22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 футбол (мал.), волейбол (дев.)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Футбол (мальчики), волейбол (девочки)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, волейбольный мяч.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/2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анее изученных приемов. Футбол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Закрепление техники прыжков, бега. Подведение итогов.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бега и прыжк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программе за год в 9А классе-103 часа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0:00Z</dcterms:created>
  <dc:creator>Анександр</dc:creator>
  <dc:description/>
  <cp:keywords/>
  <dc:language>en-US</dc:language>
  <cp:lastModifiedBy>*</cp:lastModifiedBy>
  <dcterms:modified xsi:type="dcterms:W3CDTF">2016-03-03T11:19:00Z</dcterms:modified>
  <cp:revision>335</cp:revision>
  <dc:subject/>
  <dc:title/>
</cp:coreProperties>
</file>