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567"/>
        <w:gridCol w:w="83"/>
        <w:gridCol w:w="59"/>
        <w:gridCol w:w="1701"/>
        <w:gridCol w:w="66"/>
        <w:gridCol w:w="2620"/>
        <w:gridCol w:w="7"/>
        <w:gridCol w:w="3272"/>
        <w:gridCol w:w="130"/>
        <w:gridCol w:w="2127"/>
        <w:gridCol w:w="72"/>
        <w:gridCol w:w="3046"/>
      </w:tblGrid>
      <w:tr>
        <w:trPr/>
        <w:tc>
          <w:tcPr>
            <w:tcW w:w="14425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 урок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рограммы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 урок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ь и оборудова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</w:tr>
      <w:tr>
        <w:trPr/>
        <w:tc>
          <w:tcPr>
            <w:tcW w:w="144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четверть</w:t>
            </w:r>
          </w:p>
        </w:tc>
      </w:tr>
      <w:tr>
        <w:trPr/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ая атлетика</w:t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/1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4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прыжков в длину и бега с высокого старта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инка: бег 6 мин, ОРУ. Прыжки в длину с места и бег на короткие дистанции с высокого старт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ыжковая ям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ед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/2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4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с преодолением препятствий и прыжковая подготовка.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: бег 5 мин, ОРУ. Бег с преодолением полосы препятствий, прыжки.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ыжковая ям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ОР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/3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4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прыжков в длину с места.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инка: бег 5 мин, бег приставными шагами, спиной вперед, бег с ускорениями, ОРУ. Упражнения на укрепление мышц ног. Прыжки в длину с места.  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ковая ям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силу но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/4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4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ресс-тест: прыжок в длину с места.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 ОРУ. Прыжок в длину с места на оценку.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ковая яма, рулетка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координацию движ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/5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4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коростно-силовых качеств.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: бег 8 мин, бег с ускорениями, ОРУ. Отжимания, приседания со штангой.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Штанг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силу ру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/6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лы рук и плечевого пояса.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3 мин., разминка ОРУ.</w:t>
            </w:r>
          </w:p>
          <w:p>
            <w:pPr>
              <w:pStyle w:val="Normal"/>
              <w:jc w:val="both"/>
              <w:rPr/>
            </w:pPr>
            <w:r>
              <w:rPr/>
              <w:t>Сгибание и разгибание рук в упоре лежа (2х15), подтягивание на перекладине (3х8), упражнения с гантелями..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кладина, штанга, гантели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силу ру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/7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4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силовых качеств. ОФП. 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инка: бег 6 мин, ОРУ. Строевые упражнения. Подтягивание, сгибания и разгибания рук в упоре лежа.   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кладин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жимания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/8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4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ресс-тест: вис на перекладине (девочки).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 ОРУ. Сдача норматива: вис на перекладине, на время  (девочки).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кладина, секундомер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ОРУ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/9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4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ыносливости  (кроссовый бег 10 мин). Футбол.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У. Кроссовый бег 10 мин.  Футбол.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тбольный мяч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физические качества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/10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4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общей и специальной выносливости. 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: медленный бег 6 мин, приставными шагами, спиной вперед, ОРУ. Футбол.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тбольный мяч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быстроту движения ногами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/11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4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соревнование: встречная эстафета с этапом 60 м.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: бег 3 мин, комплекс ОРУ.  Встречная эстафета с этапом 60 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овая дорожк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выносливость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/12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4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общей выносливости. 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: медленный бег 6 мин, приставными шагами, спиной вперед, ОРУ. Футбол.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тбольный мяч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быстроту движения ногами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/13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5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со сменой скорости и направления. Семенящий бег.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: бег 7 мин, ОРУ. Бег со сменой скорости и направления, семенящий бег, бег приставными шагами, скрестный бег.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навыки бега. Пресс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/14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5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по бегу на дистанцию 1000 м.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. Оценка способностей учащихся в беге на 1000 м. Упражнения на восстановление дых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двигательные умения и навыки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/15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5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техники высокого старта с опорой одной рук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инка ОРУ. Закрепление техники высокого старта с опорой одной рукой. Бег на короткие дистанции. 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овая дорож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быстроту движения ног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  <w:p>
            <w:pPr>
              <w:pStyle w:val="Normal"/>
              <w:jc w:val="both"/>
              <w:rPr/>
            </w:pPr>
            <w:r>
              <w:rPr/>
              <w:t>/16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5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высокого старта и стартового разбега.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: медленный бег, бег приставными шагами, ОРУ.  Совершенствование бега на короткие дистанции.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овая дорож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физические каче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/17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5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в беге на дистанцию 30 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. Контрольный бег на 30 м. Упражнения на расслабление и восстановление.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овая дорожка. Секундом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ОРУ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/18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5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авыков бега: бег с переменной скоростью, семенящий.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: бег 6 мин, ОРУ. Бег с переменной скоростью, семенящий бег, передвижение скрестными шагами. Игры.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овая дорож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скоростные качества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/19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5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по бегу на 60 м.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. Контрольный бег на 60 м. Упражнения на восстановление дыхания.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овая дорожка, секундомер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ОРУ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/20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5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ранее изученных приемов. Футбол.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. Закрепление техники прыжков, бега. Подведение итогов. Футбол.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тбольный мяч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ть навыки бега и прыжков  </w:t>
            </w:r>
          </w:p>
        </w:tc>
      </w:tr>
    </w:tbl>
    <w:p>
      <w:pPr>
        <w:pStyle w:val="Normal"/>
        <w:rPr/>
      </w:pPr>
      <w:r>
        <w:rPr/>
        <w:t>Итого по программе за год в 11В классе-96 часов.</w:t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7:10:00Z</dcterms:created>
  <dc:creator>Анександр</dc:creator>
  <dc:description/>
  <cp:keywords/>
  <dc:language>en-US</dc:language>
  <cp:lastModifiedBy>*</cp:lastModifiedBy>
  <dcterms:modified xsi:type="dcterms:W3CDTF">2016-03-03T11:22:00Z</dcterms:modified>
  <cp:revision>363</cp:revision>
  <dc:subject/>
  <dc:title/>
</cp:coreProperties>
</file>