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"/>
        <w:gridCol w:w="749"/>
        <w:gridCol w:w="2860"/>
        <w:gridCol w:w="709"/>
        <w:gridCol w:w="1843"/>
        <w:gridCol w:w="37"/>
        <w:gridCol w:w="1280"/>
        <w:gridCol w:w="20"/>
        <w:gridCol w:w="43"/>
        <w:gridCol w:w="80"/>
        <w:gridCol w:w="3903"/>
        <w:gridCol w:w="3825"/>
      </w:tblGrid>
      <w:tr>
        <w:trPr>
          <w:trHeight w:val="691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</w:t>
            </w:r>
          </w:p>
        </w:tc>
        <w:tc>
          <w:tcPr>
            <w:tcW w:w="1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УД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21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(26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(27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 «Северная Амер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8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Латинской Америки: территория, границы, ГП, природные условия и ресурсы, на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40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/>
              <w:t>Использование статистической информации разной формы и содержания обработка, анализ и представление ее в графической и картографической форм. Оценка  обеспеченности разных регионов и стран  с основными     видам и природных ресурсов. Нахождения и применения географической информации, статист. материалы, геоинформационные системы и ресурсы Интернета; правильной оценки важнейших социально-экономических событий международной жизни в странах и регионах мира, тенденций их возможного развития. Определение степени обеспеченности крупных  регионов и стран  трудовыми ресурсами. Определение демографической ситуации и особенностей демографической политики в разных странах мира . Оценка особенностей уровня и качества жизни населения в разных странах  мира. Анализ карт различной тематики. Обозначение на контурной карте основных географических объектов. Составление картосхем и простейших карт, отражающих различные географические явления и процессы ,их территориальные взаимодействия. Сопоставление  географических карт различной тематики для определения тенденциии закономерностей развития, географических явлений и процессов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Оценивать и объяснять ресурсообеспеченность отдельных стран Латинской Америки их демографическую ситуацию уровни урбанизации и территориальной концентрации населения и производства степень природных антропогенных</w:t>
            </w:r>
          </w:p>
          <w:p>
            <w:pPr>
              <w:pStyle w:val="Normal"/>
              <w:shd w:fill="FFFFFF" w:val="clear"/>
              <w:spacing w:lineRule="atLeast" w:line="269"/>
              <w:ind w:left="5" w:right="72" w:hanging="0"/>
              <w:rPr/>
            </w:pPr>
            <w:r>
              <w:rPr/>
              <w:t>И техногенных изменений отдельных. Территории Составлять комплексную географическую характеристику стран Латинской Америки таблицы картосхемы диаграммы простейшие карты модели отражающие географические закономерности различных явлении процессов их территориальные взаимодейств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(29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 Латинской Америки.</w:t>
            </w:r>
            <w:r>
              <w:rPr/>
              <w:t>. Практическая работа 7 Нанесение на контурную карту региона главные страны, специализирующиеся на добыче и экспорте нефти, железной руды, медной руды, бокситов, оловянных руд, серы, серебра;  производстве кофе, какао-бобов, сахарного тростника, бананов, пшеницы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31)-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блемы челов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поставлять географические карты различной тематики</w:t>
            </w:r>
          </w:p>
          <w:p>
            <w:pPr>
              <w:pStyle w:val="Normal"/>
              <w:rPr/>
            </w:pPr>
            <w:r>
              <w:rPr/>
              <w:t>Уметь находить применение географической информации оценивать важнейшие социально экономические события международной жизни</w:t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8:21:00Z</dcterms:created>
  <dc:creator>Ольга</dc:creator>
  <dc:description/>
  <cp:keywords/>
  <dc:language>en-US</dc:language>
  <cp:lastModifiedBy>Оля</cp:lastModifiedBy>
  <cp:lastPrinted>2015-09-17T17:04:00Z</cp:lastPrinted>
  <dcterms:modified xsi:type="dcterms:W3CDTF">2016-03-09T20:45:00Z</dcterms:modified>
  <cp:revision>23</cp:revision>
  <dc:subject/>
  <dc:title/>
</cp:coreProperties>
</file>