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/>
        </w:rPr>
        <w:t xml:space="preserve">  </w:t>
      </w:r>
      <w:r>
        <w:rPr>
          <w:b/>
          <w:sz w:val="32"/>
          <w:szCs w:val="32"/>
        </w:rPr>
        <w:t>Календарно – тематическое планирование по химии  8класса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8229"/>
        <w:gridCol w:w="1559"/>
        <w:gridCol w:w="1701"/>
        <w:gridCol w:w="1560"/>
        <w:gridCol w:w="1559"/>
      </w:tblGrid>
      <w:tr>
        <w:trPr>
          <w:trHeight w:val="76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>
          <w:trHeight w:val="66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в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81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, их классификация и свойства в свете ТЭ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(8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(83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неорганических со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4   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(84-86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– восстановительные ре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4   13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(87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Решение экспериментальных задач по теме «Основные классы неорганических соеди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. раб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(88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Раство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(89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воры. Растворение. Свойства растворов электрол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. работ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(90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корость химической реакци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91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химической ре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9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висимость скорости химической реакции от природы реагирующих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93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тализ и катализ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94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ратимые и необратимые ре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96) 6(95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Химическое равновесие и способы его с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5   1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(97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шение задач по теме «Скорость хим. реа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Шеренга великих химиков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98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цельс. Роберт Бойль М. Ломоносов. А Лавуазье А. Ле-Шател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99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. Авогадро. С Аррениус Д.И. Мендел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100)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. Бертоле. Дж. Дальтон И.А. Каблу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4:00Z</dcterms:created>
  <dc:creator>Андрей</dc:creator>
  <dc:description/>
  <cp:keywords/>
  <dc:language>en-US</dc:language>
  <cp:lastModifiedBy>Пользователь</cp:lastModifiedBy>
  <cp:lastPrinted>2015-01-14T20:42:00Z</cp:lastPrinted>
  <dcterms:modified xsi:type="dcterms:W3CDTF">2016-03-09T09:11:00Z</dcterms:modified>
  <cp:revision>3</cp:revision>
  <dc:subject/>
  <dc:title/>
</cp:coreProperties>
</file>