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Style w:val="FontStyle19"/>
        </w:rPr>
      </w:pPr>
      <w:r>
        <w:rPr/>
      </w:r>
    </w:p>
    <w:p>
      <w:pPr>
        <w:pStyle w:val="Normal"/>
        <w:ind w:firstLine="720"/>
        <w:rPr>
          <w:rStyle w:val="FontStyle19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е поурочно-тематическое планирование учебного материала</w:t>
      </w:r>
    </w:p>
    <w:p>
      <w:pPr>
        <w:pStyle w:val="Normal"/>
        <w:jc w:val="center"/>
        <w:rPr/>
      </w:pPr>
      <w:r>
        <w:rPr>
          <w:b/>
        </w:rPr>
        <w:t>История России- 33 ча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709"/>
        <w:gridCol w:w="1417"/>
        <w:gridCol w:w="709"/>
        <w:gridCol w:w="709"/>
        <w:gridCol w:w="709"/>
        <w:gridCol w:w="708"/>
        <w:gridCol w:w="709"/>
        <w:gridCol w:w="851"/>
        <w:gridCol w:w="708"/>
        <w:gridCol w:w="1560"/>
      </w:tblGrid>
      <w:tr>
        <w:trPr>
          <w:trHeight w:val="4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 основного общего образования по обществознанию (примерная програм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у после прохождения раздела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 Раздробленность на Рус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3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3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Московская 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объединения русских зем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чины создания единого Русского государства, возвышения Москв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 би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ричины укрепления Московского княжества, причины и значение сталкновения с Орд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княжество и его сосе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ть характеристику политики царя Василия1, рассказывать опричинах новой усобицы между князь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Русского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историческом процессе и значении создания единого Русского государ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государство в конце XV- начале XVI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олитическом кстройстве Русского государства, о характере княжеской вла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и государ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-19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16-19.0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изменениях положения Русской православной церкви, о последствиях этого измен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ы Избранной р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чины реформ Избранной ра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олитика Ивана 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направления и значение внешней политики Ивана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чн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04.1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причины и значение опричнины, давать ей характеристик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4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-10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-10.05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б особенностях русской культуры в 14-16 в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характерные черты русского зодчества, приводить пример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состояние русских городов в 15-16 в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по теме: «Московская Рус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6-20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16-20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1478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6:00Z</dcterms:created>
  <dc:creator>Dima</dc:creator>
  <dc:description/>
  <cp:keywords/>
  <dc:language>en-US</dc:language>
  <cp:lastModifiedBy>*</cp:lastModifiedBy>
  <cp:lastPrinted>2015-11-26T21:56:00Z</cp:lastPrinted>
  <dcterms:modified xsi:type="dcterms:W3CDTF">2016-03-04T05:49:00Z</dcterms:modified>
  <cp:revision>3</cp:revision>
  <dc:subject/>
  <dc:title>МУНИЦИПАЛЬНОЕ ОБРАЗОВАТЕЛЬНОЕ УЧРЕЖДЕНИЕ</dc:title>
</cp:coreProperties>
</file>