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40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№ 3 Календарное -тематическое планирование курса Новая история</w:t>
      </w:r>
    </w:p>
    <w:p>
      <w:pPr>
        <w:pStyle w:val="Normal"/>
        <w:jc w:val="center"/>
        <w:rPr/>
      </w:pPr>
      <w:r>
        <w:rPr>
          <w:b/>
        </w:rPr>
        <w:t>(33 часов)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31900</wp:posOffset>
                </wp:positionV>
                <wp:extent cx="83496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985"/>
                              <w:gridCol w:w="1701"/>
                              <w:gridCol w:w="850"/>
                              <w:gridCol w:w="567"/>
                              <w:gridCol w:w="1134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198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деральный компонент государственного образовательного стандарта, примерная программа на основе стандарта основного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М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очные, 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 7 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бования к результату после прохождения раз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firstLine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firstLine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firstLine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firstLine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1" w:firstLine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1" w:firstLine="2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 новую истор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ая история – период Всеобщей истории. Хронологические рамки Новой истории. Периодизация Новой истор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вать определение терминам,знать хронологические рамки Нового времен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асть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>. Мир в начале нового времени. Великие географические откры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ические открытия и выход к мировому океан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основные предпосылки и причины Великих географических открыт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е географические открытия и их последств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тешествия В. да Гамы, Х. Колумба, Ф. Магеллана. Открытие европейцами Америки, торговых путей в Азию. Захват и освоение европейцами Нового Совета. Порабощение населения завоеванных территор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и показывать на карте об известных экспедициях,знать значения ВГО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иление королевской  власти. Абсолютизм в Европ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вать определение и называть основные черты абсолютиз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х предпринимательства преобразует экономик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об основных чертах развития торговли в 16-17 в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вропейское общество в раннее Новое время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и описывать основные слои европейского общест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седневная жизн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ссказывать об</w:t>
                                  </w:r>
                                  <w:r>
                                    <w:rPr/>
                                    <w:t xml:space="preserve"> основных измененмях повседневной жизни человека в 16-17 в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е гуманисты Европ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ять, какие цели и идеалы выдвигали гуманисты Евро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художественной культур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9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9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основные направления художественной культуры в 16-17 вв.,знать представител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ждение новой европейской нау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яснять, почему в Новое время усиливается интерес человека к окружающему мир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о Реформации в Европ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ывать основные причины начала Реформации в Европ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пространение Реформации в Европ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об основных этапах распросранения Реформации в Европ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олевская власть и Реформация в Англ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главные особенности Реформации в Англии и Герма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лигиозные войны и укрепление абсолютной монархии во Фран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главные особенности Реформации во Фран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по теме: « Мир в начале нового времен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ь 2. Первые революции Нового времени. Международные отнош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вободительная война в Нидерланда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ывать основные причинц распросранения кальвинизма в Нидерландах, причины и итог испано-нидерландской вой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арламент против короля. Революция в Англ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0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ывать при чины, ход и последствия гражданской войны в Англ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уть к парламентской монарх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0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о движениях протеста в годы Английской револю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ые отношения в XVI-XVIII вв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1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ывать разные точки зрения на политическое устройство Европы, называть причины и последствия европейских вой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по теме: «Первые революции Нового времен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асть 3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Эпоха Просвещ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кие просветители Европ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1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ять характерные черты эпохи Прсвещения, знать основных представител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 художественной культуры Просвещ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об известных деятелях культуры эпохи Просвещения и их главные иде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пути к индустриальной эр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1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ывать условия промышленного переворта в Европ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глийские колонии в Северной Амери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1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азывать на карте и рассказывать о первых североамериканских колониях Англ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йна за независимость. Создание СШ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ывать годы войны за независимость, предпосылки, причины и итог этой войн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чины и начало Великой Французской Револю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ть причины и ход французской револю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монархии к республик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об основных событиях революции, называть причины установления якобинской диктату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кобинская дикта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имать основное значение Французской револю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общающий урок по теме: « Эпоха Просвещения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ть 4. Традиционные общества Восток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а Востока: традиционное общество в эпоху раннего Нового времен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ать вывод, какие основные черты были характерны для традиционных обществ Востока в 16-18 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сударства Востока. Начало европейской колониза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казывать о европейской колонизации стран Восто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повторение.Обобщающий урок по теме: « Традиционные общества Востока. Начало европейской колонизации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.15-29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.15-29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.15-30.12.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.15-30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.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.1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595.3pt;mso-wrap-distance-left:0pt;mso-wrap-distance-right:9pt;mso-wrap-distance-top:0pt;mso-wrap-distance-bottom:0pt;margin-top:9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985"/>
                        <w:gridCol w:w="1701"/>
                        <w:gridCol w:w="850"/>
                        <w:gridCol w:w="567"/>
                        <w:gridCol w:w="1134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198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й компонент государственного образовательного стандарта, примерная программа на основе стандарта основного общего образовани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М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§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очные, контрольные работы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 7 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бования к результату после прохождения раздела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firstLine="21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firstLine="21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firstLine="21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firstLine="21"/>
                              <w:jc w:val="center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1" w:firstLine="21"/>
                              <w:jc w:val="center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1" w:firstLine="2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 новую истор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ая история – период Всеобщей истории. Хронологические рамки Новой истории. Периодизация Новой истор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ать определение терминам,знать хронологические рамки Нового времен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Часть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 Мир в начале нового времени. Великие географические откры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е открытия и выход к мировому океа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основные предпосылки и причины Великих географических открыт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е географические открытия и их последст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тешествия В. да Гамы, Х. Колумба, Ф. Магеллана. Открытие европейцами Америки, торговых путей в Азию. Захват и освоение европейцами Нового Совета. Порабощение населения завоеванных территор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и показывать на карте об известных экспедициях,знать значения ВГО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иление королевской  власти. Абсолютизм в Европе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ать определение и называть основные черты абсолютиз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 предпринимательства преобразует экономик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об основных чертах развития торговли в 16-17 в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вропейское общество в раннее Новое время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и описывать основные слои европейского общест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седневная жизн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ассказывать об</w:t>
                            </w:r>
                            <w:r>
                              <w:rPr/>
                              <w:t xml:space="preserve"> основных измененмях повседневной жизни человека в 16-17 в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е гуманисты Европ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ть, какие цели и идеалы выдвигали гуманисты Евро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художественной культур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-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9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9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основные направления художественной культуры в 16-17 вв.,знать представител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ждение новой европейской нау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яснять, почему в Новое время усиливается интерес человека к окружающему мир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 Реформации в Европ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ть основные причины начала Реформации в Европ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пространение Реформации в Европ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об основных этапах распросранения Реформации в Европ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олевская власть и Реформация в Англ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главные особенности Реформации в Англии и Герма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лигиозные войны и укрепление абсолютной монархии во Фран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главные особенности Реформации во Фран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по теме: « Мир в начале нового времен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ь 2. Первые революции Нового времени. Международные отнош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вободительная война в Нидерланда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ть основные причинц распросранения кальвинизма в Нидерландах, причины и итог испано-нидерландской вой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5" w:leader="none"/>
                              </w:tabs>
                              <w:rPr/>
                            </w:pPr>
                            <w:r>
                              <w:rPr/>
                              <w:t>Парламент против короля. Революция в Англ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ть при чины, ход и последствия гражданской войны в Англ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ть к парламентской монарх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0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о движениях протеста в годы Английской револю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ые отношения в XVI-XVIII вв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-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1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ть разные точки зрения на политическое устройство Европы, называть причины и последствия европейских вой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по теме: «Первые революции Нового времен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Часть 3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Эпоха Просвещ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кие просветители Европ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1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ять характерные черты эпохи Прсвещения, знать основных представител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 художественной культуры Просвещ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об известных деятелях культуры эпохи Просвещения и их главные иде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ути к индустриальной эр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1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ть условия промышленного переворта в Европ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глийские колонии в Северной Амери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1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ывать на карте и рассказывать о первых североамериканских колониях Англ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йна за независимость. Создание СШ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ывать годы войны за независимость, предпосылки, причины и итог этой войн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чины и начало Великой Французской Револю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ть причины и ход французской револю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монархии к республик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об основных событиях революции, называть причины установления якобинской диктату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кобинская диктату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имать основное значение Французской револю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ающий урок по теме: « Эпоха Просвещения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ь 4. Традиционные общества Восток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а Востока: традиционное общество в эпоху раннего Нового времен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ать вывод, какие основные черты были характерны для традиционных обществ Востока в 16-18 в.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а Востока. Начало европейской колониза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казывать о европейской колонизации стран Востока.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повторение.Обобщающий урок по теме: « Традиционные общества Востока. Начало европейской колонизации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.15-29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.15-29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.15-30.12.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.15-30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.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.1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Календарное поурочно-тематическое планирование курса истории России</w:t>
      </w:r>
    </w:p>
    <w:p>
      <w:pPr>
        <w:pStyle w:val="Normal"/>
        <w:ind w:firstLine="851"/>
        <w:jc w:val="center"/>
        <w:rPr/>
      </w:pPr>
      <w:r>
        <w:rPr>
          <w:b/>
          <w:bCs/>
        </w:rPr>
        <w:t>(35 часов)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255"/>
        <w:gridCol w:w="2365"/>
        <w:gridCol w:w="834"/>
        <w:gridCol w:w="556"/>
        <w:gridCol w:w="1109"/>
        <w:gridCol w:w="698"/>
        <w:gridCol w:w="691"/>
        <w:gridCol w:w="695"/>
        <w:gridCol w:w="694"/>
        <w:gridCol w:w="695"/>
        <w:gridCol w:w="694"/>
        <w:gridCol w:w="1945"/>
      </w:tblGrid>
      <w:tr>
        <w:trPr>
          <w:trHeight w:val="54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компонент государственного образовательного стандарта, примерная программа на основе стандарта основного общего образова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е, контрольные работы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  <w:r>
              <w:rPr>
                <w:b/>
                <w:lang w:val="en-US"/>
              </w:rPr>
              <w:t xml:space="preserve">  7 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1.Россия на рубеже XVI-XVII ве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Историческое развитие Российской империи XVI-XVIII в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ся в событиях, повлиявших на истрическое развитие Российской импери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и внешняя политика Бориса Годуно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оценку внутренней и внешней политики Бориса Годунов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ть характеристику внутренней политики Лжедмитрия 1, называть причины смутного времен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Смутного времен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ся в событиях, повлиявших на окончание смктного времен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ающий урок по теме: «Россия на рубеже XVI-XVII веков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1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01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2. Россия в XVII ве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явления в экономи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черты развития экономики России в 17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ословия российского обще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 давать характеристику основным сословиям российского обществ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развитие стран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ичины укрепления самодержавной власти при первых Романовых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церковь. Церковный раско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      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ажность Русской православной церкви в преодолении последствий смуты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движ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главные причины народных выступлений в 17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нешняя полити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ывать главные направления внешней политики России в 17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культура в 17 век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новных направлениях культуры, приводить примеры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ный быт. Обычаи и нр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новных переменах жизни разных слоёв обществ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по теме: «Россия в </w:t>
            </w:r>
            <w:r>
              <w:rPr>
                <w:lang w:val="en-US"/>
              </w:rPr>
              <w:t>XVII</w:t>
            </w:r>
            <w:r>
              <w:rPr/>
              <w:t xml:space="preserve"> веке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3. Россия при Петре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петровских преобразова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причины обращения России к европейскому обществу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 1. Россия на рубеже век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характеристику личности царя и его первым политическим шагам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войн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чины и итоги Северной войны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 Петра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новных направлениях  и итогах реформ Петра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оссии в первой четверти 18 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03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03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казывать о главных направлениях и итогах  экономической политики Петра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родные движения первой четверти 18 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новные причины нпродных выступлений в первой четверти 18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культуре и быте в первой четверти 18 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новных направлениях развития культуры при правнии Петра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 Россия при Петре 1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4. Россия в 1725-1762 года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ые переворот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главные причины дворцовых нереворотов, выделять основные направления внутренней политики в эпоху дворцовых переворото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в 1725-1762 года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новных направлениях внутренней политик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няя политика в 1725-1762 года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 и давть оценку внешней политик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 Россия в 1725-1762 годах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5. Россия в 1762-1801 года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политика Екатерины 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 давать оценку внутренней политики Екатерины 2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тьянская война под предводительством Пугаче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причины и значение крестьянской войны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России во второй половине 18 в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направления экономического развития России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Екатерин 2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ывать идавать оценку внешней политики Екатерины 2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при Павле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характеристику личности и политики Павла 1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искусств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ывать крупнейшие достижения науки и искусства в 18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-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5.16-13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05.16-13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азывать особенности развития художественной культуры в 18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ыт и обычаи. Обобщающий урок по теме: « Россия в 1762-1801 годах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новных изменениях жизни русского общества в 18 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заключение: « История России с конца 16в.-18 ве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1478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6:00Z</dcterms:created>
  <dc:creator>1</dc:creator>
  <dc:description/>
  <cp:keywords/>
  <dc:language>en-US</dc:language>
  <cp:lastModifiedBy>*</cp:lastModifiedBy>
  <cp:lastPrinted>2015-11-26T21:57:00Z</cp:lastPrinted>
  <dcterms:modified xsi:type="dcterms:W3CDTF">2016-03-04T05:51:00Z</dcterms:modified>
  <cp:revision>3</cp:revision>
  <dc:subject/>
  <dc:title/>
</cp:coreProperties>
</file>