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4961"/>
        <w:gridCol w:w="3827"/>
        <w:gridCol w:w="709"/>
        <w:gridCol w:w="992"/>
      </w:tblGrid>
      <w:tr>
        <w:trPr>
          <w:trHeight w:val="14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-чество 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ид, форм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ЦОРЫ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общения и систематизации знаний по теме: «Уравнения и неравенства с двумя переменны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(диск «Алгебра 7-11»_</w:t>
            </w:r>
          </w:p>
          <w:p>
            <w:pPr>
              <w:pStyle w:val="Normal"/>
              <w:spacing w:lineRule="auto" w:line="276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: «Уравнения и неравенства с двумя переменны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.Р.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курса алгебры и начал математического анализ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решения уравнения с одним неизвестным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иемы решения уравнения с двумя неизвест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равенства, системы и совокупности неравенств с одним неизвестным . Методы их ре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 интерв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нтрольная работа в форме ЕГЭ.</w:t>
            </w:r>
          </w:p>
          <w:p>
            <w:pPr>
              <w:pStyle w:val="Normal"/>
              <w:rPr/>
            </w:pPr>
            <w:r>
              <w:rPr/>
              <w:t xml:space="preserve">Промежуточная аттестац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пособы и методы решения систем уравнения с двумя неизвестными. Системы неравенств с двумя перемен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 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зображения на координатной плоскости решений неравенств и систем неравенств с двумя неизвест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рафики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-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10,12, 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одходы к решению задач с параметр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-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Упраж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7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02:00Z</dcterms:created>
  <dc:creator>Admin</dc:creator>
  <dc:description/>
  <cp:keywords/>
  <dc:language>en-US</dc:language>
  <cp:lastModifiedBy>*</cp:lastModifiedBy>
  <cp:lastPrinted>2013-12-11T15:35:00Z</cp:lastPrinted>
  <dcterms:modified xsi:type="dcterms:W3CDTF">2016-03-04T06:06:00Z</dcterms:modified>
  <cp:revision>3</cp:revision>
  <dc:subject/>
  <dc:title/>
</cp:coreProperties>
</file>