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урочное планирование учебного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51"/>
        <w:gridCol w:w="465"/>
        <w:gridCol w:w="90"/>
        <w:gridCol w:w="15"/>
        <w:gridCol w:w="139"/>
        <w:gridCol w:w="761"/>
        <w:gridCol w:w="15"/>
        <w:gridCol w:w="15"/>
        <w:gridCol w:w="769"/>
        <w:gridCol w:w="2129"/>
        <w:gridCol w:w="705"/>
        <w:gridCol w:w="3263"/>
        <w:gridCol w:w="3968"/>
        <w:gridCol w:w="1701"/>
      </w:tblGrid>
      <w:tr>
        <w:trPr>
          <w:trHeight w:val="698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ключая стандар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ементы содержания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IV четверть</w:t>
            </w:r>
            <w:r>
              <w:rPr>
                <w:sz w:val="20"/>
                <w:szCs w:val="20"/>
                <w:lang w:val="uk-UA"/>
              </w:rPr>
              <w:t xml:space="preserve"> (13часов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4.</w:t>
            </w: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общающий урок по теме «Движения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Работа над ошибками. Обобщение и систематизация знаний. Подготовка к контрольной работе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\з.</w:t>
            </w:r>
          </w:p>
        </w:tc>
      </w:tr>
      <w:tr>
        <w:trPr>
          <w:trHeight w:val="46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</w:t>
            </w: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</w:t>
            </w:r>
            <w:r>
              <w:rPr>
                <w:b/>
                <w:i/>
                <w:sz w:val="20"/>
                <w:szCs w:val="20"/>
                <w:lang w:val="uk-UA"/>
              </w:rPr>
              <w:t>6.</w:t>
            </w: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6.04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 4 по теме «Движения»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знаний, умений, навыков по тем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понятия движения, осевой и центральной симметрии, параллельного переноса и поворота; правила построения геометрических фигур с использованием осевой и центральной симметрии, параллельного переноса и поворо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простейшие задач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ые сведения из стереометрии (8 часов)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контрольной работы. Предмет стереометрии. Об аксиомах стереометрии. Многогранник. Примеры сечений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изучает стереометрия. Понятие геометрического тела и поверхности. Граница геометрического тела. Секущая плоскость и сечение. Понятие многогранника, его вершин, граней, рёбер. Решение задач по курсу геометрии 7 – 9 к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что изучает стереометрия; понятие геометрического тела и его поверхности; что такое сечение геометрического тела; понятие многогранника, его вершин, рёбер, граней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простейшие задачи по теме; строить геометрические т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.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 представления о пространственных телах: призма. Примеры сечений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глядные представления о призме, её боковых гранях и основаниях, вершинах и рёбрах. наклонные и прямые призмы. Высота призмы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что такое призма, её основание, боковые грани, рёбра ,вершины; виды призм; понятие высоты призмы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простейшие задачи по теме; изображать приз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оретический опрос, проверка д\з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8.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 представления о пространственных телах: параллелепипед, куб. Свойства прямоугольного параллелепипеда. Примеры сечений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глядные представления о пространственных телах: параллелепипед, куб. Свойства прямоугольного параллелепипеда. Теорема о диагоналях параллелепипеда. Наклонный, прямой и прямоугольный параллелепипед. Частный вид параллелепипеда – куб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что такое параллелепипед; виды параллелепипеда; теорему о диагоналях параллелепипеда  с доказательством; свойства прямоугольного параллелепипеда; частный вид параллелепипеда – куб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простейшие задачи по теме; изображать параллелепипед и к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оретический опрос, проверка д\з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.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 тела. Формулы объёма прямоугольного параллелепипеда, куба. Правильные многогранники. Примеры сечений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объёма тела. Единицы измерения объёмов тел. Свойства объёмов тел. Принцип Кавальери. Объём прямоугольного параллелепипеда. Объём призмы. Решение задач по курсу геометрии 7 – 9 кла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что такое объём тела и свойства объёма; принцип Кавальери; теорему о диагонали прямоугольного параллелепипеда с доказательством; вывод формулы объёма прямоугольного параллелепипеда и прямой призмы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простейшие задачи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оретический опрос, проверка д\з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5.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глядные представления о пространственных телах: пирамида. Примеры развёрток.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пирамиды. Основание, боковые грани, боковые рёбра пирамиды. Правильная пирамида. Тетраэдр. Апофема и высота пирамиды. Формула объёма пирамиды. Решение задач по курсу геометрии 7 – 9 кла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что такое пирамида, её основание, боковые грани и рёбра; виды пирамид; понятие правильно пирамиды, тетраэдр; апофема и высота пирамиды; вывод формулы объёма пирамиды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простейшие задачи по теме; изображать пирами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оретический опрос, проверка д\з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7.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 представления о пространственных телах: цилиндр. Формула объёма цилиндра. Примеры сечений  и развёрток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 представления о цилиндре. Основание и боковая поверхность цилиндра. Ось, образующие и радиус цилиндра. Формула площади боковой поверхности цилиндра. Формула объёма цилиндра. Решение задач по курсу геометрии 7 – 9 кла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что такое цилиндр, его основание, боковая поверхность; ось, образующие и радиус цилиндра; вывод формулы объёма и площади боковой поверхности цилинд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простейшие задачи по теме; изображать цилин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оретический опрос, проверка д\з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 представления о пространственных телах: конус. Формула объёма конуса. Примеры сечений и развёрток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 представления о конусе. Основания и боковая поверхность конуса. Высота, образующие и радиус конуса. Формула площади боковой поверхности конуса.  Формула объёма конуса. Решение задач по курсу геометрии 7 – 9 кла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что такое конус, его основание, боковая поверхность; высота, образующие и радиус цилиндра; вывод формулы объёма и площади боковой поверхности цилиндра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простейшие задачи по теме; изображать кону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оретический опрос, проверка д\з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4.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аксиомах планиметрии. Единицы измерения длины, площади, объема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ление  с системой аксиом, положенных в основу изучения курса геометрии. Решение задач по курсу геометрии 7 – 9 клас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аксиомы, положенные в основу изучения курса геометрии; основные этапы развития геометрии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решать задачи за курс геометрии 7 – 9  класс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д\з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курса геометрии основной школы (4 часа).</w:t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основных тем планиметрии основной школы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курсу геометрии 7 – 9 класса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теоретический материал изученных те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задачи за курс геометрии 7 – 9 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д\з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63 /</w:t>
            </w:r>
            <w:r>
              <w:rPr>
                <w:b/>
                <w:i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  <w:r>
              <w:rPr>
                <w:b/>
                <w:i/>
                <w:sz w:val="20"/>
                <w:szCs w:val="20"/>
              </w:rPr>
              <w:t>/0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8.0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тоговая контрольная работа № 5 за курс геометрии основной школы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, умений и навыков по тем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теоретический материал изученных те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задачи за курс геометрии 7 – 9 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64/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3.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контрольной работы. Работа над слабоусвоенным материалом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теоретический материал изученных те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 решать задачи за курс геометрии 7 – 9 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д\з. </w:t>
            </w:r>
          </w:p>
        </w:tc>
      </w:tr>
    </w:tbl>
    <w:p>
      <w:pPr>
        <w:pStyle w:val="Style19"/>
        <w:spacing w:before="280" w:after="2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136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sz w:val="28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hanging="33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34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341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1478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10:00Z</dcterms:created>
  <dc:creator>Пользователь</dc:creator>
  <dc:description/>
  <cp:keywords/>
  <dc:language>en-US</dc:language>
  <cp:lastModifiedBy>*</cp:lastModifiedBy>
  <cp:lastPrinted>2015-09-20T09:15:00Z</cp:lastPrinted>
  <dcterms:modified xsi:type="dcterms:W3CDTF">2016-03-10T09:11:00Z</dcterms:modified>
  <cp:revision>3</cp:revision>
  <dc:subject/>
  <dc:title>СОДЕРЖАНИЕ</dc:title>
</cp:coreProperties>
</file>