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spacing w:lineRule="exact" w:line="260" w:before="0" w:after="188"/>
        <w:ind w:right="20" w:hanging="0"/>
        <w:jc w:val="center"/>
        <w:rPr/>
      </w:pPr>
      <w:bookmarkStart w:id="0" w:name="bookmark12"/>
      <w:r>
        <w:rPr/>
        <w:t>Поурочное планирование</w:t>
      </w:r>
      <w:bookmarkEnd w:id="0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75070" cy="593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07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98"/>
                              <w:gridCol w:w="1046"/>
                              <w:gridCol w:w="869"/>
                              <w:gridCol w:w="2318"/>
                              <w:gridCol w:w="2635"/>
                              <w:gridCol w:w="1272"/>
                              <w:gridCol w:w="676"/>
                              <w:gridCol w:w="668"/>
                            </w:tblGrid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3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Элементы содержания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6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ребования к уровню подготовки учащихся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9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ид контроля, самостоятель</w:t>
                                    <w:softHyphen/>
                                    <w:t>ной работы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00"/>
                                    <w:ind w:left="100" w:hanging="0"/>
                                    <w:jc w:val="left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center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center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06"/>
                                    <w:ind w:left="460" w:hanging="0"/>
                                    <w:jc w:val="left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09"/>
                                    <w:ind w:hanging="0"/>
                                    <w:jc w:val="center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pt;height:46.7pt;mso-wrap-distance-left:0pt;mso-wrap-distance-right:0pt;mso-wrap-distance-top:0pt;mso-wrap-distance-bottom:0pt;margin-top:0.05pt;mso-position-vertical-relative:text;margin-left: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98"/>
                        <w:gridCol w:w="1046"/>
                        <w:gridCol w:w="869"/>
                        <w:gridCol w:w="2318"/>
                        <w:gridCol w:w="2635"/>
                        <w:gridCol w:w="1272"/>
                        <w:gridCol w:w="676"/>
                        <w:gridCol w:w="668"/>
                      </w:tblGrid>
                      <w:tr>
                        <w:trPr>
                          <w:trHeight w:val="376" w:hRule="exact"/>
                        </w:trPr>
                        <w:tc>
                          <w:tcPr>
                            <w:tcW w:w="3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0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8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ип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3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Элементы содержания</w:t>
                            </w:r>
                          </w:p>
                        </w:tc>
                        <w:tc>
                          <w:tcPr>
                            <w:tcW w:w="2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6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ребования к уровню подготовки учащихся</w:t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9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ид контроля, самостоятель</w:t>
                              <w:softHyphen/>
                              <w:t>ной работы</w:t>
                            </w:r>
                          </w:p>
                        </w:tc>
                        <w:tc>
                          <w:tcPr>
                            <w:tcW w:w="1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</w:trPr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00"/>
                              <w:ind w:left="100" w:hanging="0"/>
                              <w:jc w:val="left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center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center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06"/>
                              <w:ind w:left="460" w:hanging="0"/>
                              <w:jc w:val="left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09"/>
                              <w:ind w:hanging="0"/>
                              <w:jc w:val="center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78245" cy="34448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344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94"/>
                              <w:gridCol w:w="1046"/>
                              <w:gridCol w:w="869"/>
                              <w:gridCol w:w="2318"/>
                              <w:gridCol w:w="2630"/>
                              <w:gridCol w:w="1272"/>
                              <w:gridCol w:w="737"/>
                              <w:gridCol w:w="621"/>
                            </w:tblGrid>
                            <w:tr>
                              <w:trPr>
                                <w:trHeight w:val="1560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6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шение задач на много</w:t>
                                    <w:softHyphen/>
                                    <w:t>гранники, цилиндр, конус и шар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6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рок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креп</w:t>
                                    <w:softHyphen/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6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ления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зучен</w:t>
                                    <w:softHyphen/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6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ого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6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шение задач на впи</w:t>
                                    <w:softHyphen/>
                                    <w:t>санные и описанные геометрические тела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6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Уметь:</w:t>
                                  </w:r>
                                  <w:r>
                                    <w:rPr>
                                      <w:rStyle w:val="WW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решать задачи по тем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верка домашнего задания, са</w:t>
                                    <w:softHyphen/>
                                    <w:t>мостоятель</w:t>
                                    <w:softHyphen/>
                                    <w:t>ная работа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left="6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.0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14"/>
                                    <w:ind w:left="6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7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рок обобщаю</w:t>
                                    <w:softHyphen/>
                                    <w:t>щего по</w:t>
                                    <w:softHyphen/>
                                    <w:t>вторения по теме «Объем шара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 площадь сферы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6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рок повто</w:t>
                                    <w:softHyphen/>
                                    <w:t>рения и обоб</w:t>
                                    <w:softHyphen/>
                                    <w:t>щения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бота над ошибками. Решение задач на ис</w:t>
                                    <w:softHyphen/>
                                    <w:t>пользование формул объема шара, его частей и площади сферы. Под</w:t>
                                    <w:softHyphen/>
                                    <w:t>готовка к контрольной работе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Знать:</w:t>
                                  </w:r>
                                  <w:r>
                                    <w:rPr>
                                      <w:rStyle w:val="WW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теорему об объеме шара; определения шарово</w:t>
                                    <w:softHyphen/>
                                    <w:t>го сегмента, шарового слоя и шарового сектора; форму</w:t>
                                    <w:softHyphen/>
                                    <w:t>лы для вычисления объемов шара и частей шара; форму</w:t>
                                    <w:softHyphen/>
                                    <w:t>лу площади сферы.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Уметь:</w:t>
                                  </w:r>
                                  <w:r>
                                    <w:rPr>
                                      <w:rStyle w:val="WW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решать задачи по тем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верка домашнего задания, са</w:t>
                                    <w:softHyphen/>
                                    <w:t>мостоятель</w:t>
                                    <w:softHyphen/>
                                    <w:t>ное решение задач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left="6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.0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14"/>
                                    <w:ind w:left="6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8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2"/>
                                    </w:rPr>
                                    <w:t>Конт</w:t>
                                    <w:softHyphen/>
                                    <w:t>рольная работа 5. Объем шара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2"/>
                                    </w:rPr>
                                    <w:t>и площадь сферы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рок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нт</w:t>
                                    <w:softHyphen/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оля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УН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ащих</w:t>
                                    <w:softHyphen/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4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я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6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верка знаний, уме</w:t>
                                    <w:softHyphen/>
                                    <w:t>ний и навыков по теме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нтрольная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 w:before="6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бота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.0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35pt;height:271.25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94"/>
                        <w:gridCol w:w="1046"/>
                        <w:gridCol w:w="869"/>
                        <w:gridCol w:w="2318"/>
                        <w:gridCol w:w="2630"/>
                        <w:gridCol w:w="1272"/>
                        <w:gridCol w:w="737"/>
                        <w:gridCol w:w="621"/>
                      </w:tblGrid>
                      <w:tr>
                        <w:trPr>
                          <w:trHeight w:val="1560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6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шение задач на много</w:t>
                              <w:softHyphen/>
                              <w:t>гранники, цилиндр, конус и шар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6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рок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креп</w:t>
                              <w:softHyphen/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16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ления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зучен</w:t>
                              <w:softHyphen/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16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ого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6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шение задач на впи</w:t>
                              <w:softHyphen/>
                              <w:t>санные и описанные геометрические тела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6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Уметь:</w:t>
                            </w:r>
                            <w:r>
                              <w:rPr>
                                <w:rStyle w:val="WW12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>решать задачи по теме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верка домашнего задания, са</w:t>
                              <w:softHyphen/>
                              <w:t>мостоятель</w:t>
                              <w:softHyphen/>
                              <w:t>ная работа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left="6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.04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14"/>
                              <w:ind w:left="6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7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рок обобщаю</w:t>
                              <w:softHyphen/>
                              <w:t>щего по</w:t>
                              <w:softHyphen/>
                              <w:t>вторения по теме «Объем шара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 площадь сферы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6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рок повто</w:t>
                              <w:softHyphen/>
                              <w:t>рения и обоб</w:t>
                              <w:softHyphen/>
                              <w:t>щения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бота над ошибками. Решение задач на ис</w:t>
                              <w:softHyphen/>
                              <w:t>пользование формул объема шара, его частей и площади сферы. Под</w:t>
                              <w:softHyphen/>
                              <w:t>готовка к контрольной работе</w:t>
                            </w:r>
                          </w:p>
                        </w:tc>
                        <w:tc>
                          <w:tcPr>
                            <w:tcW w:w="2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Знать:</w:t>
                            </w:r>
                            <w:r>
                              <w:rPr>
                                <w:rStyle w:val="WW12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>теорему об объеме шара; определения шарово</w:t>
                              <w:softHyphen/>
                              <w:t>го сегмента, шарового слоя и шарового сектора; форму</w:t>
                              <w:softHyphen/>
                              <w:t>лы для вычисления объемов шара и частей шара; форму</w:t>
                              <w:softHyphen/>
                              <w:t>лу площади сферы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Уметь:</w:t>
                            </w:r>
                            <w:r>
                              <w:rPr>
                                <w:rStyle w:val="WW12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>решать задачи по теме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верка домашнего задания, са</w:t>
                              <w:softHyphen/>
                              <w:t>мостоятель</w:t>
                              <w:softHyphen/>
                              <w:t>ное решение задач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left="6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.04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14"/>
                              <w:ind w:left="6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8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WW12"/>
                              </w:rPr>
                              <w:t>Конт</w:t>
                              <w:softHyphen/>
                              <w:t>рольная работа 5. Объем шара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WW12"/>
                              </w:rPr>
                              <w:t>и площадь сферы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рок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нт</w:t>
                              <w:softHyphen/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оля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УН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ащих</w:t>
                              <w:softHyphen/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14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я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6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верка знаний, уме</w:t>
                              <w:softHyphen/>
                              <w:t>ний и навыков по теме</w:t>
                            </w:r>
                          </w:p>
                        </w:tc>
                        <w:tc>
                          <w:tcPr>
                            <w:tcW w:w="2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нтрольная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00" w:before="6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бота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.04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70625" cy="83667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836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94"/>
                              <w:gridCol w:w="1042"/>
                              <w:gridCol w:w="874"/>
                              <w:gridCol w:w="2318"/>
                              <w:gridCol w:w="2630"/>
                              <w:gridCol w:w="1272"/>
                              <w:gridCol w:w="692"/>
                              <w:gridCol w:w="22"/>
                              <w:gridCol w:w="631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87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2"/>
                                    </w:rPr>
                                    <w:t>Повторение курса стереометрии (13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7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9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то</w:t>
                                    <w:softHyphen/>
                                    <w:t>рение по теме «Парал</w:t>
                                    <w:softHyphen/>
                                    <w:t>лельность прямых и плоско</w:t>
                                    <w:softHyphen/>
                                    <w:t>стей»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1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рок повто</w:t>
                                    <w:softHyphen/>
                                    <w:t>рения и обоб</w:t>
                                    <w:softHyphen/>
                                    <w:t>щения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1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бота над ошибками. Повторение теории о па</w:t>
                                    <w:softHyphen/>
                                    <w:t>раллельности прямых и плоскостей, скрещи</w:t>
                                    <w:softHyphen/>
                                    <w:t>вающихся прямых. Ре</w:t>
                                    <w:softHyphen/>
                                    <w:t>шение задач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1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1"/>
                                    </w:rPr>
                                    <w:t>Знать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понятия параллель</w:t>
                                    <w:softHyphen/>
                                    <w:t>ных прямых, отрезков, лучей в пространстве; теорему о па</w:t>
                                    <w:softHyphen/>
                                    <w:t>раллельных прямых; лемму о пересечении плоскости параллельными прямыми; теорему о трех параллельных прямых; возможные случаи взаимного расположения прямой и плоскости в про</w:t>
                                    <w:softHyphen/>
                                    <w:t>странстве; понятие парал</w:t>
                                    <w:softHyphen/>
                                    <w:t>лельности прямой и плоско</w:t>
                                    <w:softHyphen/>
                                    <w:t>сти; признак параллельности прямой и плоскости.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1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1"/>
                                    </w:rPr>
                                    <w:t>Уметь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решать задачи по тем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1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еоретиче</w:t>
                                    <w:softHyphen/>
                                    <w:t>ский опрос, проверка домашнего задания, са</w:t>
                                    <w:softHyphen/>
                                    <w:t>мостоятель</w:t>
                                    <w:softHyphen/>
                                    <w:t>ное решение задач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.0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6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9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то</w:t>
                                    <w:softHyphen/>
                                    <w:t>рение по теме «Пер</w:t>
                                    <w:softHyphen/>
                                    <w:t>пендику</w:t>
                                    <w:softHyphen/>
                                    <w:t>лярность прямых и плоско</w:t>
                                    <w:softHyphen/>
                                    <w:t>стей»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9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рок повто</w:t>
                                    <w:softHyphen/>
                                    <w:t>рения и обоб</w:t>
                                    <w:softHyphen/>
                                    <w:t>щения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1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торение теории * о перпендикулярности прямых и плоскостей, теоремы о трех перпен</w:t>
                                    <w:softHyphen/>
                                    <w:t>дикулярах. Решение задач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9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1"/>
                                    </w:rPr>
                                    <w:t>Знать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понятия перпендику</w:t>
                                    <w:softHyphen/>
                                    <w:t>лярных прямых в простран</w:t>
                                    <w:softHyphen/>
                                    <w:t>стве, прямой и плоскости, двух плоскостей, перпенди</w:t>
                                    <w:softHyphen/>
                                    <w:t>куляра, проведенного из точ</w:t>
                                    <w:softHyphen/>
                                    <w:t>ки к плоскости, и основания перпендикуляра, наклонной, проведенной из точки к пло</w:t>
                                    <w:softHyphen/>
                                    <w:t>скости, и основания наклон</w:t>
                                    <w:softHyphen/>
                                    <w:t>ной, проекции наклонной на плоскость, расстояния от точки до плоскости; связь между наклонной, ее про</w:t>
                                    <w:softHyphen/>
                                    <w:t>екцией и перпендикуляром; лемму о перпендикулярности двух параллельных прямых к третьей прямой; теоремы, в которых устанавливается связь между параллельностью прямых и их перпендикуляр</w:t>
                                    <w:softHyphen/>
                                    <w:t>ностью к плоскости; признак перпендикулярности прямой и плоскости; теоремы о пло</w:t>
                                    <w:softHyphen/>
                                    <w:t>скости, перпендикулярной прямой, и о прямой, перпен</w:t>
                                    <w:softHyphen/>
                                    <w:t>дикулярной плоскости; тео</w:t>
                                    <w:softHyphen/>
                                    <w:t>рему о трех перпендикулярах и обратную ей теорему; при</w:t>
                                    <w:softHyphen/>
                                    <w:t>знак перпендикулярности двух плоскостей.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9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1"/>
                                    </w:rPr>
                                    <w:t>Уметь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решать задачи по тем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1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еоретиче</w:t>
                                    <w:softHyphen/>
                                    <w:t>ский опрос, проверка домашнего задания, са</w:t>
                                    <w:softHyphen/>
                                    <w:t>мостоятель</w:t>
                                    <w:softHyphen/>
                                    <w:t>ное решение задач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9"/>
                                    <w:ind w:left="6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.0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09"/>
                                    <w:ind w:left="6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0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9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то</w:t>
                                    <w:softHyphen/>
                                    <w:t>рение по теме «Пер</w:t>
                                    <w:softHyphen/>
                                    <w:t>пендику</w:t>
                                    <w:softHyphen/>
                                    <w:t>лярность и парал</w:t>
                                    <w:softHyphen/>
                                    <w:t>лельность прямых и плоско</w:t>
                                    <w:softHyphen/>
                                    <w:t>стей»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9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рок повто</w:t>
                                    <w:softHyphen/>
                                    <w:t>рения и обоб</w:t>
                                    <w:softHyphen/>
                                    <w:t>щения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9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торение теории о двугранном угле. Ре</w:t>
                                    <w:softHyphen/>
                                    <w:t>шение задач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9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1"/>
                                    </w:rPr>
                                    <w:t>Знать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теорию о двугранном угле.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9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1"/>
                                    </w:rPr>
                                    <w:t>Уметь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решать задачи по теме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1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еоретиче</w:t>
                                    <w:softHyphen/>
                                    <w:t>ский опрос, проверка домашнего задания, са</w:t>
                                    <w:softHyphen/>
                                    <w:t>мостоятель</w:t>
                                    <w:softHyphen/>
                                    <w:t>ная работ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1"/>
                                    <w:ind w:left="6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.0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11"/>
                                    <w:ind w:left="6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658.8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94"/>
                        <w:gridCol w:w="1042"/>
                        <w:gridCol w:w="874"/>
                        <w:gridCol w:w="2318"/>
                        <w:gridCol w:w="2630"/>
                        <w:gridCol w:w="1272"/>
                        <w:gridCol w:w="692"/>
                        <w:gridCol w:w="22"/>
                        <w:gridCol w:w="631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WW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87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12"/>
                              </w:rPr>
                              <w:t>Повторение курса стереометрии (13 часов)</w:t>
                            </w:r>
                          </w:p>
                        </w:tc>
                      </w:tr>
                      <w:tr>
                        <w:trPr>
                          <w:trHeight w:val="3437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9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то</w:t>
                              <w:softHyphen/>
                              <w:t>рение по теме «Парал</w:t>
                              <w:softHyphen/>
                              <w:t>лельность прямых и плоско</w:t>
                              <w:softHyphen/>
                              <w:t>стей»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1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рок повто</w:t>
                              <w:softHyphen/>
                              <w:t>рения и обоб</w:t>
                              <w:softHyphen/>
                              <w:t>щения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1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бота над ошибками. Повторение теории о па</w:t>
                              <w:softHyphen/>
                              <w:t>раллельности прямых и плоскостей, скрещи</w:t>
                              <w:softHyphen/>
                              <w:t>вающихся прямых. Ре</w:t>
                              <w:softHyphen/>
                              <w:t>шение задач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1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11"/>
                              </w:rPr>
                              <w:t>Знать:</w:t>
                            </w:r>
                            <w:r>
                              <w:rPr>
                                <w:rStyle w:val="22"/>
                              </w:rPr>
                              <w:t xml:space="preserve"> понятия параллель</w:t>
                              <w:softHyphen/>
                              <w:t>ных прямых, отрезков, лучей в пространстве; теорему о па</w:t>
                              <w:softHyphen/>
                              <w:t>раллельных прямых; лемму о пересечении плоскости параллельными прямыми; теорему о трех параллельных прямых; возможные случаи взаимного расположения прямой и плоскости в про</w:t>
                              <w:softHyphen/>
                              <w:t>странстве; понятие парал</w:t>
                              <w:softHyphen/>
                              <w:t>лельности прямой и плоско</w:t>
                              <w:softHyphen/>
                              <w:t>сти; признак параллельности прямой и плоскости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11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11"/>
                              </w:rPr>
                              <w:t>Уметь:</w:t>
                            </w:r>
                            <w:r>
                              <w:rPr>
                                <w:rStyle w:val="22"/>
                              </w:rPr>
                              <w:t xml:space="preserve"> решать задачи по теме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1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еоретиче</w:t>
                              <w:softHyphen/>
                              <w:t>ский опрос, проверка домашнего задания, са</w:t>
                              <w:softHyphen/>
                              <w:t>мостоятель</w:t>
                              <w:softHyphen/>
                              <w:t>ное решение задач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.0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6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9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то</w:t>
                              <w:softHyphen/>
                              <w:t>рение по теме «Пер</w:t>
                              <w:softHyphen/>
                              <w:t>пендику</w:t>
                              <w:softHyphen/>
                              <w:t>лярность прямых и плоско</w:t>
                              <w:softHyphen/>
                              <w:t>стей»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9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рок повто</w:t>
                              <w:softHyphen/>
                              <w:t>рения и обоб</w:t>
                              <w:softHyphen/>
                              <w:t>щения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1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торение теории * о перпендикулярности прямых и плоскостей, теоремы о трех перпен</w:t>
                              <w:softHyphen/>
                              <w:t>дикулярах. Решение задач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9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11"/>
                              </w:rPr>
                              <w:t>Знать:</w:t>
                            </w:r>
                            <w:r>
                              <w:rPr>
                                <w:rStyle w:val="22"/>
                              </w:rPr>
                              <w:t xml:space="preserve"> понятия перпендику</w:t>
                              <w:softHyphen/>
                              <w:t>лярных прямых в простран</w:t>
                              <w:softHyphen/>
                              <w:t>стве, прямой и плоскости, двух плоскостей, перпенди</w:t>
                              <w:softHyphen/>
                              <w:t>куляра, проведенного из точ</w:t>
                              <w:softHyphen/>
                              <w:t>ки к плоскости, и основания перпендикуляра, наклонной, проведенной из точки к пло</w:t>
                              <w:softHyphen/>
                              <w:t>скости, и основания наклон</w:t>
                              <w:softHyphen/>
                              <w:t>ной, проекции наклонной на плоскость, расстояния от точки до плоскости; связь между наклонной, ее про</w:t>
                              <w:softHyphen/>
                              <w:t>екцией и перпендикуляром; лемму о перпендикулярности двух параллельных прямых к третьей прямой; теоремы, в которых устанавливается связь между параллельностью прямых и их перпендикуляр</w:t>
                              <w:softHyphen/>
                              <w:t>ностью к плоскости; признак перпендикулярности прямой и плоскости; теоремы о пло</w:t>
                              <w:softHyphen/>
                              <w:t>скости, перпендикулярной прямой, и о прямой, перпен</w:t>
                              <w:softHyphen/>
                              <w:t>дикулярной плоскости; тео</w:t>
                              <w:softHyphen/>
                              <w:t>рему о трех перпендикулярах и обратную ей теорему; при</w:t>
                              <w:softHyphen/>
                              <w:t>знак перпендикулярности двух плоскостей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09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11"/>
                              </w:rPr>
                              <w:t>Уметь:</w:t>
                            </w:r>
                            <w:r>
                              <w:rPr>
                                <w:rStyle w:val="22"/>
                              </w:rPr>
                              <w:t xml:space="preserve"> решать задачи по теме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1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еоретиче</w:t>
                              <w:softHyphen/>
                              <w:t>ский опрос, проверка домашнего задания, са</w:t>
                              <w:softHyphen/>
                              <w:t>мостоятель</w:t>
                              <w:softHyphen/>
                              <w:t>ное решение задач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9"/>
                              <w:ind w:left="6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.0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09"/>
                              <w:ind w:left="6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0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9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то</w:t>
                              <w:softHyphen/>
                              <w:t>рение по теме «Пер</w:t>
                              <w:softHyphen/>
                              <w:t>пендику</w:t>
                              <w:softHyphen/>
                              <w:t>лярность и парал</w:t>
                              <w:softHyphen/>
                              <w:t>лельность прямых и плоско</w:t>
                              <w:softHyphen/>
                              <w:t>стей»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9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рок повто</w:t>
                              <w:softHyphen/>
                              <w:t>рения и обоб</w:t>
                              <w:softHyphen/>
                              <w:t>щения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9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торение теории о двугранном угле. Ре</w:t>
                              <w:softHyphen/>
                              <w:t>шение задач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9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11"/>
                              </w:rPr>
                              <w:t>Знать:</w:t>
                            </w:r>
                            <w:r>
                              <w:rPr>
                                <w:rStyle w:val="22"/>
                              </w:rPr>
                              <w:t xml:space="preserve"> теорию о двугранном угле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09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11"/>
                              </w:rPr>
                              <w:t>Уметь:</w:t>
                            </w:r>
                            <w:r>
                              <w:rPr>
                                <w:rStyle w:val="22"/>
                              </w:rPr>
                              <w:t xml:space="preserve"> решать задачи по теме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1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еоретиче</w:t>
                              <w:softHyphen/>
                              <w:t>ский опрос, проверка домашнего задания, са</w:t>
                              <w:softHyphen/>
                              <w:t>мостоятель</w:t>
                              <w:softHyphen/>
                              <w:t>ная работа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1"/>
                              <w:ind w:left="6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.0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11"/>
                              <w:ind w:left="6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1420" cy="865441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865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98"/>
                              <w:gridCol w:w="1046"/>
                              <w:gridCol w:w="869"/>
                              <w:gridCol w:w="2314"/>
                              <w:gridCol w:w="2630"/>
                              <w:gridCol w:w="1277"/>
                              <w:gridCol w:w="781"/>
                              <w:gridCol w:w="577"/>
                            </w:tblGrid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left="14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5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6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то</w:t>
                                    <w:softHyphen/>
                                    <w:t>рение по теме «Декар</w:t>
                                    <w:softHyphen/>
                                    <w:t>товы ко</w:t>
                                    <w:softHyphen/>
                                    <w:t>ординаты и векторы в про</w:t>
                                    <w:softHyphen/>
                                    <w:t>странстве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8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рок повто</w:t>
                                    <w:softHyphen/>
                                    <w:t>рения и обоб</w:t>
                                    <w:softHyphen/>
                                    <w:t>щения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8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бота над ошибками. Повторение действий над векторами, простей</w:t>
                                    <w:softHyphen/>
                                    <w:t>ших задач в координа</w:t>
                                    <w:softHyphen/>
                                    <w:t>тах. Решение задач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8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1"/>
                                    </w:rPr>
                                    <w:t>Знать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понятия вектора в пространстве, нулевого вектора, длины ненулевого вектора; определения кол- линеарных, равных, компла</w:t>
                                    <w:softHyphen/>
                                    <w:t>нарных векторов; правила сложения векторов, законы сложения; два способа по</w:t>
                                    <w:softHyphen/>
                                    <w:t>строения разности двух век</w:t>
                                    <w:softHyphen/>
                                    <w:t>торов; правило умножения вектора на число; законы&gt; умножения; признак ком</w:t>
                                    <w:softHyphen/>
                                    <w:t xml:space="preserve">планарности трех векторов; правило параллелепипеда сложения трех некомпланар- </w:t>
                                  </w:r>
                                  <w:r>
                                    <w:rPr>
                                      <w:rStyle w:val="22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Style w:val="22"/>
                                    </w:rPr>
                                    <w:t>ных векторов; теорему о раз</w:t>
                                    <w:softHyphen/>
                                    <w:t xml:space="preserve">ложении вектора по трем некомпланарным векторам; понятие координат вектора </w:t>
                                  </w:r>
                                  <w:r>
                                    <w:rPr>
                                      <w:rStyle w:val="11pt0pt"/>
                                    </w:rPr>
                                    <w:t xml:space="preserve">в данной сис теме координат;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формулу разложения векто</w:t>
                                    <w:softHyphen/>
                                    <w:t>ра по координатным векто</w:t>
                                    <w:softHyphen/>
                                    <w:t xml:space="preserve">рам </w:t>
                                  </w:r>
                                  <w:r>
                                    <w:rPr>
                                      <w:rStyle w:val="1pt"/>
                                    </w:rPr>
                                    <w:t>i</w:t>
                                  </w:r>
                                  <w:r>
                                    <w:rPr>
                                      <w:rStyle w:val="1pt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rStyle w:val="1pt"/>
                                    </w:rPr>
                                    <w:t>j</w:t>
                                  </w:r>
                                  <w:r>
                                    <w:rPr>
                                      <w:rStyle w:val="1pt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rStyle w:val="WW11"/>
                                      <w:lang w:eastAsia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W11"/>
                                    </w:rPr>
                                    <w:t>к</w:t>
                                  </w:r>
                                  <w:r>
                                    <w:rPr>
                                      <w:rStyle w:val="22"/>
                                    </w:rPr>
                                    <w:t>; понятие равных векторов; формулы для на</w:t>
                                    <w:softHyphen/>
                                    <w:t>хождения координат вектора по координатам точек конца и начала вектора, координат середины отрезка, вычис</w:t>
                                    <w:softHyphen/>
                                    <w:t>ления длины вектора по его координатам, расстояния между двумя точками.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8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1"/>
                                    </w:rPr>
                                    <w:t>Уметь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решать задачи по теме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8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еоретиче</w:t>
                                    <w:softHyphen/>
                                    <w:t>ский опрос, проверка домашнего задания, са</w:t>
                                    <w:softHyphen/>
                                    <w:t>мостоятель</w:t>
                                    <w:softHyphen/>
                                    <w:t>ное решение зада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 w:before="2160" w:after="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.04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00" w:before="2160" w:after="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8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то</w:t>
                                    <w:softHyphen/>
                                    <w:t>рение по теме «Декар</w:t>
                                    <w:softHyphen/>
                                    <w:t>товы ко</w:t>
                                    <w:softHyphen/>
                                    <w:t>ординаты и векторы в про</w:t>
                                    <w:softHyphen/>
                                    <w:t>странстве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1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рок повто</w:t>
                                    <w:softHyphen/>
                                    <w:t>рения и обоб</w:t>
                                    <w:softHyphen/>
                                    <w:t>щения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1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торение теории ска</w:t>
                                    <w:softHyphen/>
                                    <w:t>лярного произведения векторов. Решение задач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8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1"/>
                                    </w:rPr>
                                    <w:t>Знать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понятие скалярного произведения векторов; две формулы для нахождения скалярного произведения векторов; основные свой</w:t>
                                    <w:softHyphen/>
                                    <w:t>ства скалярного произведе</w:t>
                                    <w:softHyphen/>
                                    <w:t>ния векторов.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8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1"/>
                                    </w:rPr>
                                    <w:t>Уметь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решать задачи по теме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8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еоретиче</w:t>
                                    <w:softHyphen/>
                                    <w:t>ский опрос, проверка домашнего задания, са</w:t>
                                    <w:softHyphen/>
                                    <w:t>мостоятель</w:t>
                                    <w:softHyphen/>
                                    <w:t>ное решение зада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360" w:after="0"/>
                                    <w:ind w:left="6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.04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20" w:before="360" w:after="0"/>
                                    <w:ind w:left="6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0" w:hRule="exac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8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то</w:t>
                                    <w:softHyphen/>
                                    <w:t>рение по теме «Площади и объемы много</w:t>
                                    <w:softHyphen/>
                                    <w:t>гранни</w:t>
                                    <w:softHyphen/>
                                    <w:t>ков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8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рок повто</w:t>
                                    <w:softHyphen/>
                                    <w:t>рения ' и обоб</w:t>
                                    <w:softHyphen/>
                                    <w:t>щения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8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торение формул площадей и объемов многогранников. Реше</w:t>
                                    <w:softHyphen/>
                                    <w:t>ние задач на нахождение площадей и объемов многогранников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8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1"/>
                                    </w:rPr>
                                    <w:t>Знать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формулы площади бо</w:t>
                                    <w:softHyphen/>
                                    <w:t>ковой поверхности и полной поверхности пирамиды, пло</w:t>
                                    <w:softHyphen/>
                                    <w:t>щади боковой поверхности правильной пирамиды, пло</w:t>
                                    <w:softHyphen/>
                                    <w:t>щади боковой поверхности усеченной пирамиды, пло</w:t>
                                    <w:softHyphen/>
                                    <w:t>щади поверхности прямой и наклонной призмы; тео</w:t>
                                    <w:softHyphen/>
                                    <w:t>рему и следствие об объеме прямоугольного параллеле</w:t>
                                    <w:softHyphen/>
                                    <w:t>пипеда; теоремы об объеме прямой призмы, пирамиды, усеченной пирамиды.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8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1"/>
                                    </w:rPr>
                                    <w:t>Уметь: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решать задачи по теме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8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еоретиче</w:t>
                                    <w:softHyphen/>
                                    <w:t>ский опрос, проверка домашнего задания, са</w:t>
                                    <w:softHyphen/>
                                    <w:t>мостоятель</w:t>
                                    <w:softHyphen/>
                                    <w:t>ное решение зада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600" w:after="0"/>
                                    <w:ind w:left="1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.05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20" w:before="600" w:after="0"/>
                                    <w:ind w:left="1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pt;height:681.4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98"/>
                        <w:gridCol w:w="1046"/>
                        <w:gridCol w:w="869"/>
                        <w:gridCol w:w="2314"/>
                        <w:gridCol w:w="2630"/>
                        <w:gridCol w:w="1277"/>
                        <w:gridCol w:w="781"/>
                        <w:gridCol w:w="577"/>
                      </w:tblGrid>
                      <w:tr>
                        <w:trPr>
                          <w:trHeight w:val="254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left="1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2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2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2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2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315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6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то</w:t>
                              <w:softHyphen/>
                              <w:t>рение по теме «Декар</w:t>
                              <w:softHyphen/>
                              <w:t>товы ко</w:t>
                              <w:softHyphen/>
                              <w:t>ординаты и векторы в про</w:t>
                              <w:softHyphen/>
                              <w:t>странстве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8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рок повто</w:t>
                              <w:softHyphen/>
                              <w:t>рения и обоб</w:t>
                              <w:softHyphen/>
                              <w:t>щения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8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бота над ошибками. Повторение действий над векторами, простей</w:t>
                              <w:softHyphen/>
                              <w:t>ших задач в координа</w:t>
                              <w:softHyphen/>
                              <w:t>тах. Решение задач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8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11"/>
                              </w:rPr>
                              <w:t>Знать:</w:t>
                            </w:r>
                            <w:r>
                              <w:rPr>
                                <w:rStyle w:val="22"/>
                              </w:rPr>
                              <w:t xml:space="preserve"> понятия вектора в пространстве, нулевого вектора, длины ненулевого вектора; определения кол- линеарных, равных, компла</w:t>
                              <w:softHyphen/>
                              <w:t>нарных векторов; правила сложения векторов, законы сложения; два способа по</w:t>
                              <w:softHyphen/>
                              <w:t>строения разности двух век</w:t>
                              <w:softHyphen/>
                              <w:t>торов; правило умножения вектора на число; законы&gt; умножения; признак ком</w:t>
                              <w:softHyphen/>
                              <w:t xml:space="preserve">планарности трех векторов; правило параллелепипеда сложения трех некомпланар- </w:t>
                            </w:r>
                            <w:r>
                              <w:rPr>
                                <w:rStyle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Style w:val="22"/>
                              </w:rPr>
                              <w:t>ных векторов; теорему о раз</w:t>
                              <w:softHyphen/>
                              <w:t xml:space="preserve">ложении вектора по трем некомпланарным векторам; понятие координат вектора </w:t>
                            </w:r>
                            <w:r>
                              <w:rPr>
                                <w:rStyle w:val="11pt0pt"/>
                              </w:rPr>
                              <w:t xml:space="preserve">в данной сис теме координат; </w:t>
                            </w:r>
                            <w:r>
                              <w:rPr>
                                <w:rStyle w:val="22"/>
                              </w:rPr>
                              <w:t>формулу разложения векто</w:t>
                              <w:softHyphen/>
                              <w:t>ра по координатным векто</w:t>
                              <w:softHyphen/>
                              <w:t xml:space="preserve">рам </w:t>
                            </w:r>
                            <w:r>
                              <w:rPr>
                                <w:rStyle w:val="1pt"/>
                              </w:rPr>
                              <w:t>i</w:t>
                            </w:r>
                            <w:r>
                              <w:rPr>
                                <w:rStyle w:val="1pt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Style w:val="1pt"/>
                              </w:rPr>
                              <w:t>j</w:t>
                            </w:r>
                            <w:r>
                              <w:rPr>
                                <w:rStyle w:val="1pt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Style w:val="WW11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WW11"/>
                              </w:rPr>
                              <w:t>к</w:t>
                            </w:r>
                            <w:r>
                              <w:rPr>
                                <w:rStyle w:val="22"/>
                              </w:rPr>
                              <w:t>; понятие равных векторов; формулы для на</w:t>
                              <w:softHyphen/>
                              <w:t>хождения координат вектора по координатам точек конца и начала вектора, координат середины отрезка, вычис</w:t>
                              <w:softHyphen/>
                              <w:t>ления длины вектора по его координатам, расстояния между двумя точками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18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11"/>
                              </w:rPr>
                              <w:t>Уметь:</w:t>
                            </w:r>
                            <w:r>
                              <w:rPr>
                                <w:rStyle w:val="22"/>
                              </w:rPr>
                              <w:t xml:space="preserve"> решать задачи по теме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8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еоретиче</w:t>
                              <w:softHyphen/>
                              <w:t>ский опрос, проверка домашнего задания, са</w:t>
                              <w:softHyphen/>
                              <w:t>мостоятель</w:t>
                              <w:softHyphen/>
                              <w:t>ное решение задач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 w:before="2160" w:after="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.04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00" w:before="2160" w:after="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0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8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то</w:t>
                              <w:softHyphen/>
                              <w:t>рение по теме «Декар</w:t>
                              <w:softHyphen/>
                              <w:t>товы ко</w:t>
                              <w:softHyphen/>
                              <w:t>ординаты и векторы в про</w:t>
                              <w:softHyphen/>
                              <w:t>странстве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1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рок повто</w:t>
                              <w:softHyphen/>
                              <w:t>рения и обоб</w:t>
                              <w:softHyphen/>
                              <w:t>щения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1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торение теории ска</w:t>
                              <w:softHyphen/>
                              <w:t>лярного произведения векторов. Решение задач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8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11"/>
                              </w:rPr>
                              <w:t>Знать:</w:t>
                            </w:r>
                            <w:r>
                              <w:rPr>
                                <w:rStyle w:val="22"/>
                              </w:rPr>
                              <w:t xml:space="preserve"> понятие скалярного произведения векторов; две формулы для нахождения скалярного произведения векторов; основные свой</w:t>
                              <w:softHyphen/>
                              <w:t>ства скалярного произведе</w:t>
                              <w:softHyphen/>
                              <w:t>ния векторов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18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11"/>
                              </w:rPr>
                              <w:t>Уметь:</w:t>
                            </w:r>
                            <w:r>
                              <w:rPr>
                                <w:rStyle w:val="22"/>
                              </w:rPr>
                              <w:t xml:space="preserve"> решать задачи по теме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8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еоретиче</w:t>
                              <w:softHyphen/>
                              <w:t>ский опрос, проверка домашнего задания, са</w:t>
                              <w:softHyphen/>
                              <w:t>мостоятель</w:t>
                              <w:softHyphen/>
                              <w:t>ное решение задач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360" w:after="0"/>
                              <w:ind w:left="6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.04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20" w:before="360" w:after="0"/>
                              <w:ind w:left="6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0" w:hRule="exac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8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то</w:t>
                              <w:softHyphen/>
                              <w:t>рение по теме «Площади и объемы много</w:t>
                              <w:softHyphen/>
                              <w:t>гранни</w:t>
                              <w:softHyphen/>
                              <w:t>ков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8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рок повто</w:t>
                              <w:softHyphen/>
                              <w:t>рения ' и обоб</w:t>
                              <w:softHyphen/>
                              <w:t>щения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8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торение формул площадей и объемов многогранников. Реше</w:t>
                              <w:softHyphen/>
                              <w:t>ние задач на нахождение площадей и объемов многогранников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8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11"/>
                              </w:rPr>
                              <w:t>Знать:</w:t>
                            </w:r>
                            <w:r>
                              <w:rPr>
                                <w:rStyle w:val="22"/>
                              </w:rPr>
                              <w:t xml:space="preserve"> формулы площади бо</w:t>
                              <w:softHyphen/>
                              <w:t>ковой поверхности и полной поверхности пирамиды, пло</w:t>
                              <w:softHyphen/>
                              <w:t>щади боковой поверхности правильной пирамиды, пло</w:t>
                              <w:softHyphen/>
                              <w:t>щади боковой поверхности усеченной пирамиды, пло</w:t>
                              <w:softHyphen/>
                              <w:t>щади поверхности прямой и наклонной призмы; тео</w:t>
                              <w:softHyphen/>
                              <w:t>рему и следствие об объеме прямоугольного параллеле</w:t>
                              <w:softHyphen/>
                              <w:t>пипеда; теоремы об объеме прямой призмы, пирамиды, усеченной пирамиды.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18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WW11"/>
                              </w:rPr>
                              <w:t>Уметь:</w:t>
                            </w:r>
                            <w:r>
                              <w:rPr>
                                <w:rStyle w:val="22"/>
                              </w:rPr>
                              <w:t xml:space="preserve"> решать задачи по теме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8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еоретиче</w:t>
                              <w:softHyphen/>
                              <w:t>ский опрос, проверка домашнего задания, са</w:t>
                              <w:softHyphen/>
                              <w:t>мостоятель</w:t>
                              <w:softHyphen/>
                              <w:t>ное решение задач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600" w:after="0"/>
                              <w:ind w:left="1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05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20" w:before="600" w:after="0"/>
                              <w:ind w:left="1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4"/>
        <w:gridCol w:w="1037"/>
        <w:gridCol w:w="874"/>
        <w:gridCol w:w="2318"/>
        <w:gridCol w:w="2630"/>
        <w:gridCol w:w="1277"/>
        <w:gridCol w:w="793"/>
        <w:gridCol w:w="551"/>
      </w:tblGrid>
      <w:tr>
        <w:trPr>
          <w:trHeight w:val="254" w:hRule="exac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00"/>
              <w:ind w:left="120" w:hanging="0"/>
              <w:jc w:val="left"/>
              <w:rPr/>
            </w:pPr>
            <w:r>
              <w:rPr>
                <w:rStyle w:val="WW1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00"/>
              <w:ind w:hanging="0"/>
              <w:jc w:val="center"/>
              <w:rPr/>
            </w:pPr>
            <w:r>
              <w:rPr>
                <w:rStyle w:val="WW12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00"/>
              <w:ind w:hanging="0"/>
              <w:jc w:val="center"/>
              <w:rPr/>
            </w:pPr>
            <w:r>
              <w:rPr>
                <w:rStyle w:val="WW1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00"/>
              <w:ind w:hanging="0"/>
              <w:jc w:val="center"/>
              <w:rPr/>
            </w:pPr>
            <w:r>
              <w:rPr>
                <w:rStyle w:val="WW12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00"/>
              <w:ind w:hanging="0"/>
              <w:jc w:val="center"/>
              <w:rPr/>
            </w:pPr>
            <w:r>
              <w:rPr>
                <w:rStyle w:val="WW1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00"/>
              <w:ind w:hanging="0"/>
              <w:jc w:val="center"/>
              <w:rPr/>
            </w:pPr>
            <w:r>
              <w:rPr>
                <w:rStyle w:val="WW12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00"/>
              <w:ind w:hanging="0"/>
              <w:jc w:val="center"/>
              <w:rPr/>
            </w:pPr>
            <w:r>
              <w:rPr>
                <w:rStyle w:val="WW12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0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674" w:hRule="exac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00"/>
              <w:ind w:left="120" w:hanging="0"/>
              <w:jc w:val="left"/>
              <w:rPr/>
            </w:pPr>
            <w:r>
              <w:rPr>
                <w:rStyle w:val="22"/>
              </w:rPr>
              <w:t>6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22"/>
              </w:rPr>
              <w:t>Повто</w:t>
              <w:softHyphen/>
              <w:t>рение по теме «Площади и объемы тел вра</w:t>
              <w:softHyphen/>
              <w:t>щения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22"/>
              </w:rPr>
              <w:t>Урок повто</w:t>
              <w:softHyphen/>
              <w:t>рения и обоб</w:t>
              <w:softHyphen/>
              <w:t>щ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22"/>
              </w:rPr>
              <w:t>Повторение формул площадей и объемов тел вращения. Решение задач на нахождение объемов и площадей тел вращ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WW2"/>
              </w:rPr>
              <w:t>Знать:</w:t>
            </w:r>
            <w:r>
              <w:rPr>
                <w:rStyle w:val="WW12"/>
              </w:rPr>
              <w:t xml:space="preserve"> </w:t>
            </w:r>
            <w:r>
              <w:rPr>
                <w:rStyle w:val="22"/>
              </w:rPr>
              <w:t>формулы для вы</w:t>
              <w:softHyphen/>
              <w:t>числения площади боковой и полной поверхности ци</w:t>
              <w:softHyphen/>
              <w:t>линдра, площади боковой и полной поверхности ко</w:t>
              <w:softHyphen/>
              <w:t>нуса и усеченного конуса, площади сферы, объемов шара и частей шара, цилин</w:t>
              <w:softHyphen/>
              <w:t>дра, конуса и усеченного конуса.</w:t>
            </w:r>
          </w:p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WW2"/>
              </w:rPr>
              <w:t>Уметь:</w:t>
            </w:r>
            <w:r>
              <w:rPr>
                <w:rStyle w:val="WW12"/>
              </w:rPr>
              <w:t xml:space="preserve"> </w:t>
            </w:r>
            <w:r>
              <w:rPr>
                <w:rStyle w:val="22"/>
              </w:rPr>
              <w:t>решать задачи по те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22"/>
              </w:rPr>
              <w:t>Теоретиче</w:t>
              <w:softHyphen/>
              <w:t>ский одрос, проверка домашнего задания, са</w:t>
              <w:softHyphen/>
              <w:t>мостоятель</w:t>
              <w:softHyphen/>
              <w:t>ная рабо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00" w:before="720" w:after="0"/>
              <w:ind w:left="24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.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00" w:before="720" w:after="0"/>
              <w:ind w:left="24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4" w:hRule="exac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00"/>
              <w:ind w:left="120" w:hanging="0"/>
              <w:jc w:val="left"/>
              <w:rPr/>
            </w:pPr>
            <w:r>
              <w:rPr>
                <w:rStyle w:val="22"/>
              </w:rPr>
              <w:t>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00" w:before="0" w:after="60"/>
              <w:ind w:hanging="0"/>
              <w:jc w:val="center"/>
              <w:rPr/>
            </w:pPr>
            <w:r>
              <w:rPr>
                <w:rStyle w:val="22"/>
              </w:rPr>
              <w:t>Решение</w:t>
            </w:r>
          </w:p>
          <w:p>
            <w:pPr>
              <w:pStyle w:val="51"/>
              <w:shd w:fill="auto" w:val="clear"/>
              <w:spacing w:lineRule="exact" w:line="200" w:before="60" w:after="0"/>
              <w:ind w:left="60" w:hanging="0"/>
              <w:jc w:val="left"/>
              <w:rPr/>
            </w:pPr>
            <w:r>
              <w:rPr>
                <w:rStyle w:val="22"/>
              </w:rPr>
              <w:t>зада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22"/>
              </w:rPr>
              <w:t>Урок повто</w:t>
              <w:softHyphen/>
              <w:t>рения и обоб</w:t>
              <w:softHyphen/>
              <w:t>щ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22"/>
              </w:rPr>
              <w:t>Работа над ошибками. Подготовка к контроль</w:t>
              <w:softHyphen/>
              <w:t>ной работ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8"/>
              <w:ind w:hanging="0"/>
              <w:rPr/>
            </w:pPr>
            <w:r>
              <w:rPr>
                <w:rStyle w:val="WW2"/>
              </w:rPr>
              <w:t>Знать:</w:t>
            </w:r>
            <w:r>
              <w:rPr>
                <w:rStyle w:val="WW12"/>
              </w:rPr>
              <w:t xml:space="preserve"> </w:t>
            </w:r>
            <w:r>
              <w:rPr>
                <w:rStyle w:val="22"/>
              </w:rPr>
              <w:t>основной теоретиче</w:t>
              <w:softHyphen/>
              <w:t>ский материал курса стерео</w:t>
              <w:softHyphen/>
              <w:t>метрии.</w:t>
            </w:r>
          </w:p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WW2"/>
              </w:rPr>
              <w:t>Уметь</w:t>
            </w:r>
            <w:r>
              <w:rPr>
                <w:rStyle w:val="WW11"/>
              </w:rPr>
              <w:t>:</w:t>
            </w:r>
            <w:r>
              <w:rPr>
                <w:rStyle w:val="22"/>
              </w:rPr>
              <w:t xml:space="preserve"> решать задачи по те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22"/>
              </w:rPr>
              <w:t>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18"/>
              <w:ind w:hanging="0"/>
              <w:jc w:val="left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10.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napToGrid w:val="false"/>
              <w:spacing w:lineRule="exact" w:line="21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4" w:hRule="exac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00"/>
              <w:ind w:left="120" w:hanging="0"/>
              <w:jc w:val="left"/>
              <w:rPr/>
            </w:pPr>
            <w:r>
              <w:rPr>
                <w:rStyle w:val="22"/>
              </w:rPr>
              <w:t>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00" w:before="0" w:after="60"/>
              <w:ind w:hanging="0"/>
              <w:jc w:val="center"/>
              <w:rPr>
                <w:rStyle w:val="22"/>
              </w:rPr>
            </w:pPr>
            <w:r>
              <w:rPr>
                <w:rStyle w:val="WW12"/>
              </w:rPr>
              <w:t>Контроль</w:t>
              <w:softHyphen/>
              <w:t>ная рабо</w:t>
              <w:softHyphen/>
              <w:t>та 6(ито</w:t>
              <w:softHyphen/>
              <w:t>гов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22"/>
              </w:rPr>
              <w:t>Урок</w:t>
            </w:r>
          </w:p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22"/>
              </w:rPr>
              <w:t>конт</w:t>
              <w:softHyphen/>
            </w:r>
          </w:p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22"/>
              </w:rPr>
              <w:t>роля</w:t>
            </w:r>
          </w:p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22"/>
              </w:rPr>
              <w:t>ЗУН</w:t>
            </w:r>
          </w:p>
          <w:p>
            <w:pPr>
              <w:pStyle w:val="51"/>
              <w:shd w:fill="auto" w:val="clear"/>
              <w:spacing w:lineRule="exact" w:line="218"/>
              <w:ind w:hanging="0"/>
              <w:jc w:val="center"/>
              <w:rPr/>
            </w:pPr>
            <w:r>
              <w:rPr>
                <w:rStyle w:val="22"/>
              </w:rPr>
              <w:t>учащих</w:t>
              <w:softHyphen/>
            </w:r>
          </w:p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22"/>
              </w:rPr>
              <w:t>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22"/>
              </w:rPr>
              <w:t>Проверка знаний, уме</w:t>
              <w:softHyphen/>
              <w:t>ний и навыков по курсу стереометр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8"/>
              <w:ind w:hanging="0"/>
              <w:rPr/>
            </w:pPr>
            <w:r>
              <w:rPr>
                <w:rStyle w:val="WW2"/>
              </w:rPr>
              <w:t>Знать:</w:t>
            </w:r>
            <w:r>
              <w:rPr>
                <w:rStyle w:val="WW12"/>
              </w:rPr>
              <w:t xml:space="preserve"> </w:t>
            </w:r>
            <w:r>
              <w:rPr>
                <w:rStyle w:val="22"/>
              </w:rPr>
              <w:t>основной теоретиче</w:t>
              <w:softHyphen/>
              <w:t>ский материал курса стерео</w:t>
              <w:softHyphen/>
              <w:t>метрии.</w:t>
            </w:r>
          </w:p>
          <w:p>
            <w:pPr>
              <w:pStyle w:val="51"/>
              <w:shd w:fill="auto" w:val="clear"/>
              <w:spacing w:lineRule="exact" w:line="218"/>
              <w:ind w:hanging="0"/>
              <w:rPr>
                <w:rStyle w:val="WW2"/>
              </w:rPr>
            </w:pPr>
            <w:r>
              <w:rPr>
                <w:rStyle w:val="WW2"/>
              </w:rPr>
              <w:t>Уметь:</w:t>
            </w:r>
            <w:r>
              <w:rPr>
                <w:rStyle w:val="WW12"/>
              </w:rPr>
              <w:t xml:space="preserve"> </w:t>
            </w:r>
            <w:r>
              <w:rPr>
                <w:rStyle w:val="22"/>
              </w:rPr>
              <w:t>решать зада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00"/>
              <w:ind w:hanging="0"/>
              <w:jc w:val="center"/>
              <w:rPr/>
            </w:pPr>
            <w:r>
              <w:rPr>
                <w:rStyle w:val="22"/>
              </w:rPr>
              <w:t>Контрольная</w:t>
            </w:r>
          </w:p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22"/>
              </w:rPr>
              <w:t>рабо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18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napToGrid w:val="false"/>
              <w:spacing w:lineRule="exact" w:line="218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354" w:hRule="exac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00"/>
              <w:ind w:left="120" w:hanging="0"/>
              <w:jc w:val="left"/>
              <w:rPr>
                <w:rStyle w:val="22"/>
                <w:lang w:val="en-US"/>
              </w:rPr>
            </w:pPr>
            <w:r>
              <w:rPr>
                <w:rStyle w:val="22"/>
              </w:rPr>
              <w:t>65</w:t>
            </w:r>
          </w:p>
          <w:p>
            <w:pPr>
              <w:pStyle w:val="51"/>
              <w:shd w:fill="auto" w:val="clear"/>
              <w:spacing w:lineRule="exact" w:line="200"/>
              <w:ind w:left="120" w:hanging="0"/>
              <w:jc w:val="left"/>
              <w:rPr>
                <w:rStyle w:val="22"/>
                <w:lang w:val="en-US"/>
              </w:rPr>
            </w:pPr>
            <w:r>
              <w:rPr/>
            </w:r>
          </w:p>
          <w:p>
            <w:pPr>
              <w:pStyle w:val="51"/>
              <w:shd w:fill="auto" w:val="clear"/>
              <w:spacing w:lineRule="exact" w:line="200"/>
              <w:ind w:left="120" w:hanging="0"/>
              <w:jc w:val="left"/>
              <w:rPr>
                <w:rStyle w:val="22"/>
                <w:lang w:val="en-US"/>
              </w:rPr>
            </w:pPr>
            <w:r>
              <w:rPr>
                <w:rStyle w:val="22"/>
                <w:lang w:val="en-US"/>
              </w:rPr>
              <w:t>6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00" w:before="0" w:after="60"/>
              <w:ind w:hanging="0"/>
              <w:jc w:val="center"/>
              <w:rPr/>
            </w:pPr>
            <w:r>
              <w:rPr>
                <w:rStyle w:val="22"/>
              </w:rPr>
              <w:t>Решение</w:t>
            </w:r>
          </w:p>
          <w:p>
            <w:pPr>
              <w:pStyle w:val="51"/>
              <w:shd w:fill="auto" w:val="clear"/>
              <w:spacing w:lineRule="exact" w:line="200" w:before="0" w:after="60"/>
              <w:ind w:hanging="0"/>
              <w:jc w:val="center"/>
              <w:rPr/>
            </w:pPr>
            <w:r>
              <w:rPr>
                <w:rStyle w:val="22"/>
              </w:rPr>
              <w:t>зада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21"/>
              <w:ind w:left="60" w:hanging="0"/>
              <w:jc w:val="left"/>
              <w:rPr/>
            </w:pPr>
            <w:r>
              <w:rPr>
                <w:rStyle w:val="22"/>
              </w:rPr>
              <w:t>Урок</w:t>
            </w:r>
          </w:p>
          <w:p>
            <w:pPr>
              <w:pStyle w:val="51"/>
              <w:shd w:fill="auto" w:val="clear"/>
              <w:spacing w:lineRule="exact" w:line="221"/>
              <w:ind w:left="60" w:hanging="0"/>
              <w:jc w:val="left"/>
              <w:rPr/>
            </w:pPr>
            <w:r>
              <w:rPr>
                <w:rStyle w:val="22"/>
              </w:rPr>
              <w:t>закреп</w:t>
              <w:softHyphen/>
            </w:r>
          </w:p>
          <w:p>
            <w:pPr>
              <w:pStyle w:val="51"/>
              <w:shd w:fill="auto" w:val="clear"/>
              <w:spacing w:lineRule="exact" w:line="221"/>
              <w:ind w:left="60" w:hanging="0"/>
              <w:jc w:val="left"/>
              <w:rPr/>
            </w:pPr>
            <w:r>
              <w:rPr>
                <w:rStyle w:val="22"/>
              </w:rPr>
              <w:t>ления</w:t>
            </w:r>
          </w:p>
          <w:p>
            <w:pPr>
              <w:pStyle w:val="51"/>
              <w:shd w:fill="auto" w:val="clear"/>
              <w:spacing w:lineRule="exact" w:line="221"/>
              <w:ind w:left="60" w:hanging="0"/>
              <w:jc w:val="left"/>
              <w:rPr/>
            </w:pPr>
            <w:r>
              <w:rPr>
                <w:rStyle w:val="22"/>
              </w:rPr>
              <w:t>изучен</w:t>
              <w:softHyphen/>
            </w:r>
          </w:p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22"/>
              </w:rPr>
              <w:t>н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8"/>
              <w:ind w:left="60" w:hanging="0"/>
              <w:jc w:val="left"/>
              <w:rPr/>
            </w:pPr>
            <w:r>
              <w:rPr>
                <w:rStyle w:val="22"/>
              </w:rPr>
              <w:t>Работа над ошибками. Решение задач по мате</w:t>
              <w:softHyphen/>
              <w:t>риалам ЕГЭ (уровень В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8"/>
              <w:ind w:hanging="0"/>
              <w:rPr/>
            </w:pPr>
            <w:r>
              <w:rPr>
                <w:rStyle w:val="WW2"/>
              </w:rPr>
              <w:t>Знать:</w:t>
            </w:r>
            <w:r>
              <w:rPr>
                <w:rStyle w:val="WW12"/>
              </w:rPr>
              <w:t xml:space="preserve"> </w:t>
            </w:r>
            <w:r>
              <w:rPr>
                <w:rStyle w:val="22"/>
              </w:rPr>
              <w:t>основной теоретиче</w:t>
              <w:softHyphen/>
              <w:t>ский материал курса стерео</w:t>
              <w:softHyphen/>
              <w:t>метрии.</w:t>
            </w:r>
          </w:p>
          <w:p>
            <w:pPr>
              <w:pStyle w:val="51"/>
              <w:shd w:fill="auto" w:val="clear"/>
              <w:spacing w:lineRule="exact" w:line="218"/>
              <w:ind w:hanging="0"/>
              <w:rPr>
                <w:rStyle w:val="WW2"/>
              </w:rPr>
            </w:pPr>
            <w:r>
              <w:rPr>
                <w:rStyle w:val="WW2"/>
              </w:rPr>
              <w:t>Уметь:</w:t>
            </w:r>
            <w:r>
              <w:rPr>
                <w:rStyle w:val="WW12"/>
              </w:rPr>
              <w:t xml:space="preserve"> </w:t>
            </w:r>
            <w:r>
              <w:rPr>
                <w:rStyle w:val="22"/>
              </w:rPr>
              <w:t>решать задач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18"/>
              <w:ind w:hanging="0"/>
              <w:jc w:val="left"/>
              <w:rPr/>
            </w:pPr>
            <w:r>
              <w:rPr>
                <w:rStyle w:val="22"/>
              </w:rPr>
              <w:t>Проверка домашнего задания, са</w:t>
              <w:softHyphen/>
              <w:t>мостоятель</w:t>
              <w:softHyphen/>
              <w:t>ное решение зада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pacing w:lineRule="exact" w:line="218"/>
              <w:ind w:hanging="0"/>
              <w:jc w:val="left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17</w:t>
            </w:r>
            <w:r>
              <w:rPr/>
              <w:t>.05</w:t>
            </w:r>
          </w:p>
          <w:p>
            <w:pPr>
              <w:pStyle w:val="51"/>
              <w:shd w:fill="auto" w:val="clear"/>
              <w:spacing w:lineRule="exact" w:line="21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51"/>
              <w:shd w:fill="auto" w:val="clear"/>
              <w:spacing w:lineRule="exact" w:line="21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51"/>
              <w:shd w:fill="auto" w:val="clear"/>
              <w:spacing w:lineRule="exact" w:line="21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0.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51"/>
              <w:shd w:fill="auto" w:val="clear"/>
              <w:snapToGrid w:val="false"/>
              <w:spacing w:lineRule="exact" w:line="218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00"/>
              <w:ind w:left="60" w:hanging="0"/>
              <w:jc w:val="left"/>
              <w:rPr/>
            </w:pPr>
            <w:r>
              <w:rPr/>
            </w:r>
          </w:p>
        </w:tc>
      </w:tr>
    </w:tbl>
    <w:p>
      <w:pPr>
        <w:pStyle w:val="23"/>
        <w:keepNext w:val="true"/>
        <w:keepLines/>
        <w:shd w:fill="auto" w:val="clear"/>
        <w:spacing w:lineRule="exact" w:line="2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exact" w:line="2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exact" w:line="260" w:before="0" w:after="0"/>
        <w:rPr/>
      </w:pPr>
      <w:r>
        <w:rPr/>
      </w:r>
    </w:p>
    <w:p>
      <w:pPr>
        <w:pStyle w:val="23"/>
        <w:keepNext w:val="true"/>
        <w:keepLines/>
        <w:shd w:fill="auto" w:val="clear"/>
        <w:spacing w:lineRule="exact" w:line="260" w:before="0" w:after="0"/>
        <w:rPr/>
      </w:pPr>
      <w:r>
        <w:rPr/>
      </w:r>
    </w:p>
    <w:p>
      <w:pPr>
        <w:sectPr>
          <w:type w:val="nextPage"/>
          <w:pgSz w:w="16838" w:h="23811"/>
          <w:pgMar w:left="3373" w:right="3373" w:gutter="194" w:header="0" w:top="1560" w:footer="0" w:bottom="2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1"/>
        <w:numPr>
          <w:ilvl w:val="0"/>
          <w:numId w:val="0"/>
        </w:numPr>
        <w:ind w:hanging="20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6838" w:h="23811"/>
          <w:pgMar w:left="3494" w:right="3496" w:gutter="0" w:header="0" w:top="4996" w:footer="0" w:bottom="12854"/>
          <w:pgNumType w:fmt="decimal"/>
          <w:cols w:num="2" w:space="3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51"/>
        <w:shd w:fill="auto" w:val="clear"/>
        <w:spacing w:lineRule="exact" w:line="238"/>
        <w:ind w:right="38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6838" w:h="23811"/>
      <w:pgMar w:left="3373" w:right="3373" w:gutter="0" w:header="0" w:top="1135" w:footer="3" w:bottom="3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2">
    <w:name w:val="Заголовок №2_"/>
    <w:basedOn w:val="Style14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Основной текст + Полужирный;Курсив"/>
    <w:basedOn w:val="Style15"/>
    <w:qFormat/>
    <w:rPr>
      <w:b/>
      <w:bCs/>
      <w:i/>
      <w:iCs/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7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8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Tahoma13pt">
    <w:name w:val="Основной текст + Tahoma;13 pt;Полужирный"/>
    <w:basedOn w:val="Style15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WW">
    <w:name w:val="WW-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WW1">
    <w:name w:val="WW-Основной текст + Полужирный;Курсив"/>
    <w:basedOn w:val="Style15"/>
    <w:qFormat/>
    <w:rPr>
      <w:b/>
      <w:bCs/>
      <w:i/>
      <w:iCs/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22">
    <w:name w:val="Основной текст2"/>
    <w:basedOn w:val="Style15"/>
    <w:qFormat/>
    <w:rPr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WW2">
    <w:name w:val="WW-Основной текст + Курсив"/>
    <w:basedOn w:val="Style15"/>
    <w:qFormat/>
    <w:rPr>
      <w:i/>
      <w:iCs/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WW11">
    <w:name w:val="WW-Основной текст + Полужирный;Курсив1"/>
    <w:basedOn w:val="Style15"/>
    <w:qFormat/>
    <w:rPr>
      <w:b/>
      <w:bCs/>
      <w:i/>
      <w:iCs/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WW12">
    <w:name w:val="WW-Основной текст + Полужирный1"/>
    <w:basedOn w:val="Style15"/>
    <w:qFormat/>
    <w:rPr>
      <w:b/>
      <w:bCs/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WW13">
    <w:name w:val="WW-Основной текст + Курсив1"/>
    <w:basedOn w:val="Style15"/>
    <w:qFormat/>
    <w:rPr>
      <w:i/>
      <w:iCs/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1pt">
    <w:name w:val="Основной текст + Полужирный;Курсив;Интервал 1 pt"/>
    <w:basedOn w:val="Style15"/>
    <w:qFormat/>
    <w:rPr>
      <w:b/>
      <w:bCs/>
      <w:i/>
      <w:iCs/>
      <w:color w:val="000000"/>
      <w:spacing w:val="30"/>
      <w:w w:val="100"/>
      <w:position w:val="0"/>
      <w:sz w:val="20"/>
      <w:vertAlign w:val="baseline"/>
      <w:lang w:val="en-US" w:bidi="en-US"/>
    </w:rPr>
  </w:style>
  <w:style w:type="character" w:styleId="4pt">
    <w:name w:val="Основной текст + 4 pt;Полужирный;Курсив"/>
    <w:basedOn w:val="Style15"/>
    <w:qFormat/>
    <w:rPr>
      <w:b/>
      <w:bCs/>
      <w:i/>
      <w:iCs/>
      <w:color w:val="000000"/>
      <w:spacing w:val="0"/>
      <w:w w:val="100"/>
      <w:position w:val="0"/>
      <w:sz w:val="8"/>
      <w:sz w:val="8"/>
      <w:szCs w:val="8"/>
      <w:vertAlign w:val="baseline"/>
      <w:lang w:val="ru-RU" w:bidi="ru-RU"/>
    </w:rPr>
  </w:style>
  <w:style w:type="character" w:styleId="4pt1">
    <w:name w:val="Основной текст + 4 pt"/>
    <w:basedOn w:val="Style15"/>
    <w:qFormat/>
    <w:rPr>
      <w:color w:val="000000"/>
      <w:spacing w:val="0"/>
      <w:w w:val="100"/>
      <w:position w:val="0"/>
      <w:sz w:val="8"/>
      <w:sz w:val="8"/>
      <w:szCs w:val="8"/>
      <w:vertAlign w:val="baseline"/>
      <w:lang w:val="ru-RU" w:bidi="ru-RU"/>
    </w:rPr>
  </w:style>
  <w:style w:type="character" w:styleId="65pt">
    <w:name w:val="Основной текст + 6;5 pt;Полужирный"/>
    <w:basedOn w:val="Style15"/>
    <w:qFormat/>
    <w:rPr>
      <w:b/>
      <w:bCs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65pt1">
    <w:name w:val="Основной текст + 6;5 pt;Курсив"/>
    <w:basedOn w:val="Style15"/>
    <w:qFormat/>
    <w:rPr>
      <w:i/>
      <w:iCs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TrebuchetMS75pt1pt">
    <w:name w:val="Основной текст + Trebuchet MS;7;5 pt;Интервал 1 pt"/>
    <w:basedOn w:val="Style15"/>
    <w:qFormat/>
    <w:rPr>
      <w:rFonts w:ascii="Trebuchet MS" w:hAnsi="Trebuchet MS" w:eastAsia="Trebuchet MS" w:cs="Trebuchet MS"/>
      <w:color w:val="000000"/>
      <w:spacing w:val="20"/>
      <w:w w:val="100"/>
      <w:position w:val="0"/>
      <w:sz w:val="15"/>
      <w:sz w:val="15"/>
      <w:szCs w:val="15"/>
      <w:vertAlign w:val="baseline"/>
      <w:lang w:val="ru-RU" w:bidi="ru-RU"/>
    </w:rPr>
  </w:style>
  <w:style w:type="character" w:styleId="11pt0pt">
    <w:name w:val="Основной текст + 11 pt;Курсив;Интервал 0 pt"/>
    <w:basedOn w:val="Style15"/>
    <w:qFormat/>
    <w:rPr>
      <w:i/>
      <w:iCs/>
      <w:color w:val="000000"/>
      <w:spacing w:val="-1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WW4pt">
    <w:name w:val="WW-Основной текст + 4 pt"/>
    <w:basedOn w:val="Style15"/>
    <w:qFormat/>
    <w:rPr>
      <w:color w:val="000000"/>
      <w:spacing w:val="0"/>
      <w:w w:val="100"/>
      <w:position w:val="0"/>
      <w:sz w:val="8"/>
      <w:sz w:val="8"/>
      <w:szCs w:val="8"/>
      <w:vertAlign w:val="baseline"/>
      <w:lang w:val="ru-RU" w:bidi="ru-RU"/>
    </w:rPr>
  </w:style>
  <w:style w:type="character" w:styleId="1pt1">
    <w:name w:val="Основной текст + Интервал -1 pt"/>
    <w:basedOn w:val="Style15"/>
    <w:qFormat/>
    <w:rPr>
      <w:color w:val="000000"/>
      <w:spacing w:val="-20"/>
      <w:w w:val="100"/>
      <w:position w:val="0"/>
      <w:sz w:val="20"/>
      <w:vertAlign w:val="baseline"/>
      <w:lang w:val="ru-RU" w:bidi="ru-RU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214pt">
    <w:name w:val="Основной текст (12) + 14 pt"/>
    <w:basedOn w:val="12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32pt">
    <w:name w:val="Основной текст (3) + Интервал 2 pt"/>
    <w:basedOn w:val="31"/>
    <w:qFormat/>
    <w:rPr>
      <w:color w:val="000000"/>
      <w:spacing w:val="50"/>
      <w:w w:val="100"/>
      <w:position w:val="0"/>
      <w:sz w:val="20"/>
      <w:vertAlign w:val="baseline"/>
      <w:lang w:val="ru-RU" w:bidi="ru-RU"/>
    </w:rPr>
  </w:style>
  <w:style w:type="character" w:styleId="2pt">
    <w:name w:val="Основной текст + Полужирный;Интервал 2 pt"/>
    <w:basedOn w:val="Style15"/>
    <w:qFormat/>
    <w:rPr>
      <w:b/>
      <w:bCs/>
      <w:color w:val="000000"/>
      <w:spacing w:val="50"/>
      <w:w w:val="100"/>
      <w:position w:val="0"/>
      <w:sz w:val="20"/>
      <w:vertAlign w:val="baseline"/>
      <w:lang w:val="ru-RU" w:bidi="ru-RU"/>
    </w:rPr>
  </w:style>
  <w:style w:type="character" w:styleId="WW1pt">
    <w:name w:val="WW-Основной текст + Полужирный;Курсив;Интервал 1 pt"/>
    <w:basedOn w:val="Style15"/>
    <w:qFormat/>
    <w:rPr>
      <w:b/>
      <w:bCs/>
      <w:i/>
      <w:iCs/>
      <w:color w:val="000000"/>
      <w:spacing w:val="30"/>
      <w:w w:val="100"/>
      <w:position w:val="0"/>
      <w:sz w:val="20"/>
      <w:vertAlign w:val="baseline"/>
      <w:lang w:val="ru-RU" w:bidi="ru-RU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8"/>
      <w:szCs w:val="28"/>
      <w:u w:val="none"/>
    </w:rPr>
  </w:style>
  <w:style w:type="character" w:styleId="32">
    <w:name w:val="Заголовок №3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Style19">
    <w:name w:val="Колонтитул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8"/>
      <w:szCs w:val="28"/>
      <w:u w:val="none"/>
    </w:rPr>
  </w:style>
  <w:style w:type="character" w:styleId="Style20">
    <w:name w:val="Колонтитул"/>
    <w:basedOn w:val="Style19"/>
    <w:qFormat/>
    <w:rPr>
      <w:color w:val="000000"/>
      <w:w w:val="100"/>
      <w:position w:val="0"/>
      <w:sz w:val="28"/>
      <w:vertAlign w:val="baseline"/>
      <w:lang w:val="ru-RU" w:bidi="ru-RU"/>
    </w:rPr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6pt">
    <w:name w:val="Заголовок №4 + 16 pt"/>
    <w:basedOn w:val="4"/>
    <w:qFormat/>
    <w:rPr>
      <w:color w:val="000000"/>
      <w:spacing w:val="0"/>
      <w:w w:val="100"/>
      <w:position w:val="0"/>
      <w:sz w:val="32"/>
      <w:sz w:val="32"/>
      <w:szCs w:val="32"/>
      <w:vertAlign w:val="baseline"/>
      <w:lang w:val="ru-RU" w:bidi="ru-RU"/>
    </w:rPr>
  </w:style>
  <w:style w:type="character" w:styleId="WW32pt">
    <w:name w:val="WW-Основной текст (3) + Интервал 2 pt"/>
    <w:basedOn w:val="31"/>
    <w:qFormat/>
    <w:rPr>
      <w:color w:val="000000"/>
      <w:spacing w:val="50"/>
      <w:w w:val="100"/>
      <w:position w:val="0"/>
      <w:sz w:val="20"/>
      <w:vertAlign w:val="baseline"/>
      <w:lang w:val="ru-RU" w:bidi="ru-RU"/>
    </w:rPr>
  </w:style>
  <w:style w:type="character" w:styleId="33">
    <w:name w:val="Основной текст3"/>
    <w:basedOn w:val="Style15"/>
    <w:qFormat/>
    <w:rPr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WW1pt1">
    <w:name w:val="WW-Основной текст + Полужирный;Курсив;Интервал 1 pt1"/>
    <w:basedOn w:val="Style15"/>
    <w:qFormat/>
    <w:rPr>
      <w:b/>
      <w:bCs/>
      <w:i/>
      <w:iCs/>
      <w:color w:val="000000"/>
      <w:spacing w:val="30"/>
      <w:w w:val="100"/>
      <w:position w:val="0"/>
      <w:sz w:val="20"/>
      <w:vertAlign w:val="baseline"/>
      <w:lang w:val="en-US" w:bidi="en-US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20"/>
      <w:szCs w:val="20"/>
      <w:u w:val="none"/>
    </w:rPr>
  </w:style>
  <w:style w:type="character" w:styleId="140pt">
    <w:name w:val="Основной текст (14) + Не полужирный;Не курсив;Интервал 0 pt"/>
    <w:basedOn w:val="14"/>
    <w:qFormat/>
    <w:rPr>
      <w:b w:val="false"/>
      <w:bCs w:val="false"/>
      <w:i w:val="false"/>
      <w:iCs w:val="false"/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144pt">
    <w:name w:val="Основной текст (14) + Интервал 4 pt"/>
    <w:basedOn w:val="14"/>
    <w:qFormat/>
    <w:rPr>
      <w:color w:val="000000"/>
      <w:spacing w:val="80"/>
      <w:w w:val="100"/>
      <w:position w:val="0"/>
      <w:sz w:val="20"/>
      <w:vertAlign w:val="baseline"/>
      <w:lang w:val="ru-RU" w:bidi="ru-RU"/>
    </w:rPr>
  </w:style>
  <w:style w:type="character" w:styleId="15">
    <w:name w:val="Основной текст (15)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40"/>
      <w:sz w:val="19"/>
      <w:szCs w:val="19"/>
      <w:u w:val="none"/>
    </w:rPr>
  </w:style>
  <w:style w:type="character" w:styleId="16">
    <w:name w:val="Основной текст (16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u w:val="none"/>
    </w:rPr>
  </w:style>
  <w:style w:type="character" w:styleId="5">
    <w:name w:val="Заголовок №5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21">
    <w:name w:val="WW-Основной текст + Полужирный;Курсив2"/>
    <w:basedOn w:val="Style15"/>
    <w:qFormat/>
    <w:rPr>
      <w:b/>
      <w:bCs/>
      <w:i/>
      <w:iCs/>
      <w:color w:val="000000"/>
      <w:spacing w:val="0"/>
      <w:w w:val="100"/>
      <w:position w:val="0"/>
      <w:sz w:val="20"/>
      <w:vertAlign w:val="baseline"/>
      <w:lang w:val="ru-RU" w:bidi="ru-RU"/>
    </w:rPr>
  </w:style>
  <w:style w:type="character" w:styleId="41">
    <w:name w:val="Основной текст4"/>
    <w:basedOn w:val="Style15"/>
    <w:qFormat/>
    <w:rPr>
      <w:color w:val="000000"/>
      <w:spacing w:val="0"/>
      <w:w w:val="100"/>
      <w:position w:val="0"/>
      <w:sz w:val="20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288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2880" w:after="0"/>
      <w:outlineLvl w:val="1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235"/>
      <w:jc w:val="center"/>
      <w:outlineLvl w:val="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35"/>
      <w:ind w:hanging="2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35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377" w:before="0" w:after="16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336" w:before="7500" w:after="0"/>
      <w:ind w:hanging="18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8"/>
      <w:szCs w:val="28"/>
      <w:u w:val="none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77"/>
      <w:jc w:val="center"/>
      <w:outlineLvl w:val="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exact" w:line="33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8"/>
      <w:szCs w:val="28"/>
      <w:u w:val="none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exact" w:line="377" w:before="0" w:after="2340"/>
      <w:jc w:val="center"/>
      <w:outlineLvl w:val="3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77"/>
      <w:jc w:val="right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20"/>
      <w:szCs w:val="20"/>
      <w:u w:val="none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680" w:after="6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40"/>
      <w:sz w:val="19"/>
      <w:szCs w:val="19"/>
      <w:u w:val="none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 w:before="1140" w:after="18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u w:val="none"/>
    </w:rPr>
  </w:style>
  <w:style w:type="paragraph" w:styleId="52">
    <w:name w:val="Заголовок №5"/>
    <w:basedOn w:val="Normal"/>
    <w:qFormat/>
    <w:pPr>
      <w:widowControl w:val="false"/>
      <w:shd w:fill="FFFFFF" w:val="clear"/>
      <w:spacing w:lineRule="exact" w:line="235" w:before="1440" w:after="0"/>
      <w:jc w:val="center"/>
      <w:outlineLvl w:val="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046" w:leader="none"/>
        <w:tab w:val="right" w:pos="1009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07:00Z</dcterms:created>
  <dc:creator>Татьяна</dc:creator>
  <dc:description/>
  <cp:keywords/>
  <dc:language>en-US</dc:language>
  <cp:lastModifiedBy>*</cp:lastModifiedBy>
  <cp:lastPrinted>2014-09-28T13:24:00Z</cp:lastPrinted>
  <dcterms:modified xsi:type="dcterms:W3CDTF">2016-03-04T06:09:00Z</dcterms:modified>
  <cp:revision>3</cp:revision>
  <dc:subject/>
  <dc:title/>
</cp:coreProperties>
</file>