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алендарное -тематическое планирование учебного материала.</w:t>
      </w:r>
    </w:p>
    <w:tbl>
      <w:tblPr>
        <w:tblW w:w="129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66"/>
        <w:gridCol w:w="850"/>
        <w:gridCol w:w="1276"/>
        <w:gridCol w:w="709"/>
        <w:gridCol w:w="1701"/>
        <w:gridCol w:w="1701"/>
        <w:gridCol w:w="1701"/>
        <w:gridCol w:w="2268"/>
      </w:tblGrid>
      <w:tr>
        <w:trPr>
          <w:trHeight w:val="55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№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л-во ча-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нтро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М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 А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 xml:space="preserve">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 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ребования к результату после прохождения раздел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рок-обобщения по теме: « Род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6.04.16-06.04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.04.16-14.04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6.04.16-06.04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Часть 4.Доброде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еловек славен добрыми де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.04.16-13.04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1.04.16-21.04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.04.16-13.04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ссказывать, в чём состоит доброе дело, суть золотого правила морал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удь смел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.04.16-20.04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8.04.16-28.04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.04.16-20.04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ссказывать, что такое страх, что такое смелость, их роль в жизни челов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то такое человеч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7.04.16-27.04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5.05.16-05.05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7.04.16-27.04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нимать, что такон человечность, давать определение гуманизм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имся делать добро, быть терпимыми.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р.198-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4.05.16-04.05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.05.16-12.05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4.05.16-04.05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рок-обобщения по теме: « Добродетел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11.05.16-11.05.16 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.05.16-18.05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.05.16-19.05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.05.16-11.05.16 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.05.16-18.05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orient="landscape" w:w="16838" w:h="11906"/>
      <w:pgMar w:left="900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sz w:val="36"/>
      <w:szCs w:val="36"/>
    </w:rPr>
  </w:style>
  <w:style w:type="character" w:styleId="Style15">
    <w:name w:val="Основной текст с отступом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Цитата"/>
    <w:basedOn w:val="Normal"/>
    <w:qFormat/>
    <w:pPr>
      <w:spacing w:lineRule="auto" w:line="240" w:before="240" w:after="0"/>
      <w:ind w:left="540" w:right="2551" w:firstLine="540"/>
      <w:jc w:val="both"/>
    </w:pPr>
    <w:rPr>
      <w:rFonts w:ascii="Arial" w:hAnsi="Arial" w:eastAsia="Times New Roman" w:cs="Arial"/>
      <w:b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 w:before="0" w:after="0"/>
      <w:ind w:firstLine="147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5:41:00Z</dcterms:created>
  <dc:creator>1</dc:creator>
  <dc:description/>
  <cp:keywords/>
  <dc:language>en-US</dc:language>
  <cp:lastModifiedBy>*</cp:lastModifiedBy>
  <cp:lastPrinted>2014-12-19T13:34:00Z</cp:lastPrinted>
  <dcterms:modified xsi:type="dcterms:W3CDTF">2016-03-04T05:41:00Z</dcterms:modified>
  <cp:revision>2</cp:revision>
  <dc:subject/>
  <dc:title/>
</cp:coreProperties>
</file>