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 w:before="125" w:after="0"/>
        <w:jc w:val="left"/>
        <w:rPr>
          <w:rStyle w:val="FontStyle19"/>
        </w:rPr>
      </w:pPr>
      <w:r>
        <w:rPr/>
      </w:r>
    </w:p>
    <w:p>
      <w:pPr>
        <w:pStyle w:val="Style81"/>
        <w:widowControl/>
        <w:spacing w:lineRule="auto" w:line="240" w:before="125" w:after="0"/>
        <w:ind w:left="1008" w:hanging="0"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Normal"/>
        <w:widowControl w:val="false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е -тематическое планирование учебного материала</w:t>
      </w:r>
    </w:p>
    <w:p>
      <w:pPr>
        <w:pStyle w:val="Normal"/>
        <w:widowControl w:val="false"/>
        <w:spacing w:lineRule="auto" w:line="240" w:before="4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6"/>
        <w:gridCol w:w="708"/>
        <w:gridCol w:w="2160"/>
        <w:gridCol w:w="900"/>
        <w:gridCol w:w="1156"/>
        <w:gridCol w:w="1134"/>
        <w:gridCol w:w="1310"/>
        <w:gridCol w:w="2108"/>
      </w:tblGrid>
      <w:tr>
        <w:trPr>
          <w:trHeight w:val="8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к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бораторные, практические, контрольные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К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ебования к результату после прохождения раздела</w:t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-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-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-фа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изводство: затраты, выручка.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§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02.16-17.0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.02.16-25.02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.03.16-03.03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ять роль разделения труда в производств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ы рациональной организации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§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02.16-24.0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.03.16-03.03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03.16-10.03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Что такое предпринима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2.03.16-02.0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03.16-10.03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03.16-17.03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ды и формы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§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.03.16-09.03.16; 16.03.16-16.0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03.16-17.03.16; 24.03.16-24.03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03.16-24.03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ывать причины занятия бизнесом, виды бизнес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мен, торговля, ррекл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§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.03.16-23.0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.04.16-07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.04.16-07.04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имать, как обмен решает задачи эконом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 ден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.04.16-06.0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04.16-14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04.16-14.04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ньги и их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4.16-13.0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.04.16-21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.04.16-21.04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ывать основные функции и виды дене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кономик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.04.16-20.0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04.16-28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04.16-28.04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казывать о ресурсах и доходах семь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торительно-обобщающий урок по теме: « Человек и эконом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.04.16-27.0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.05.16-05.05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.05.16-05.05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асть 4. Человек и при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действие человека на прир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.05.16-04.0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5.16-12.05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5.16-12.05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имать, почему нельзя нарушать главное экологическое правил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хранять природу- значит охранять жизнь. Закон на страже прир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-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05.16-11.0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.05.16-19.05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.05.16-19.05.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имать ответственность людей перед природой, необходимость её охра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овое обоб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05.16-18.0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90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cs="Arial"/>
      <w:b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ind w:firstLine="147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1:00Z</dcterms:created>
  <dc:creator>1</dc:creator>
  <dc:description/>
  <cp:keywords/>
  <dc:language>en-US</dc:language>
  <cp:lastModifiedBy>*</cp:lastModifiedBy>
  <cp:lastPrinted>2015-11-26T21:58:00Z</cp:lastPrinted>
  <dcterms:modified xsi:type="dcterms:W3CDTF">2016-03-04T05:41:00Z</dcterms:modified>
  <cp:revision>2</cp:revision>
  <dc:subject/>
  <dc:title/>
</cp:coreProperties>
</file>