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технология 5 класс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ar-SA"/>
        </w:rPr>
        <w:t xml:space="preserve">условные обозначения, используемые в таблице: 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ОНЗ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– урок «открытия» новых знаний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ОУиР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– урок отработки умений и рефлексии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ПР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практическая работа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ОН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урок общеметодологической направленности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ЗСТ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здоровьесберегающая  технология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ЛР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лабораторная работа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240" w:before="0" w:after="0"/>
        <w:ind w:right="-598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к/п</w:t>
      </w:r>
      <w:r>
        <w:rPr/>
        <w:t xml:space="preserve"> – компьютерная презентация</w:t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5"/>
        <w:gridCol w:w="149"/>
        <w:gridCol w:w="422"/>
        <w:gridCol w:w="145"/>
        <w:gridCol w:w="779"/>
        <w:gridCol w:w="72"/>
        <w:gridCol w:w="808"/>
        <w:gridCol w:w="667"/>
        <w:gridCol w:w="81"/>
        <w:gridCol w:w="3323"/>
        <w:gridCol w:w="30"/>
        <w:gridCol w:w="430"/>
        <w:gridCol w:w="2950"/>
        <w:gridCol w:w="596"/>
        <w:gridCol w:w="2127"/>
        <w:gridCol w:w="720"/>
        <w:gridCol w:w="33"/>
        <w:gridCol w:w="924"/>
      </w:tblGrid>
      <w:tr>
        <w:trPr/>
        <w:tc>
          <w:tcPr>
            <w:tcW w:w="160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8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Индустриальные технологии – 70 часов</w:t>
            </w:r>
          </w:p>
        </w:tc>
      </w:tr>
      <w:tr>
        <w:trPr/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ar-SA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ринятие учебной цел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выбор способов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ланирование организации контроля труд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рганизация рабочего мес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выполнение  правил  гиги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чебного труда.</w:t>
            </w:r>
          </w:p>
        </w:tc>
        <w:tc>
          <w:tcPr>
            <w:tcW w:w="4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ar-SA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равнение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анализ; 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истематизация;   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ыслительный эксперимент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рактическая работа;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своение информации с помощью компьютера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бота со справочной литературо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бота с дополнительной литературой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79" w:hanging="284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мение отвечать на вопросы, рассуждать, описывать явления, действия и т.п.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79" w:hanging="284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мение выделять главное из прочитанног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77" w:hanging="284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лушать и слышать собеседника, учителя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77" w:hanging="284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задавать вопросы на понимание, обобщ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9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позна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оценк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чная ответственность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адекватное реагирование на трудности</w:t>
            </w:r>
          </w:p>
        </w:tc>
      </w:tr>
      <w:tr>
        <w:trPr>
          <w:trHeight w:val="8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ро</w:t>
              <w:softHyphen/>
              <w:t>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л-во час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1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Технологии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9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Освоение предметн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(базовые понятия)</w:t>
            </w:r>
          </w:p>
        </w:tc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элементы содержания, контроль)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роведения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59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 факту</w:t>
            </w:r>
          </w:p>
        </w:tc>
      </w:tr>
      <w:tr>
        <w:trPr>
          <w:trHeight w:val="223" w:hRule="atLeast"/>
        </w:trPr>
        <w:tc>
          <w:tcPr>
            <w:tcW w:w="160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Исследовательская и созидательная деятельность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0"/>
                <w:szCs w:val="20"/>
              </w:rPr>
              <w:t>(4 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7-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 «Подставка для рисования»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роектного обучени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проблемного обучения, развиваю</w:t>
              <w:softHyphen/>
              <w:t>щего обучения, урок творчеств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основание темы проекта. Выбор лучшего варианта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иск информации в книгах, журналах и сети  Интернет, среди готовых изделий. 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 документации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Разработка творческого проекта. Защита проекта. Эргонометрические требования ТБ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бор темы про</w:t>
              <w:softHyphen/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екта в соответствии со сво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ми возможностями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боснование выбора темы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Выполнение эскиза, модели изделия. Изготовление детали, сборка и отделка изделия. Оценка стоимости материалов для изготовления изделия. Оформление проектных материалов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спользование ПК при выполнении и презентации проектов.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зентация проект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 Поддерживать инициатив</w:t>
              <w:softHyphen/>
              <w:t>ное сотрудничество в поиске и сборе инфор</w:t>
              <w:softHyphen/>
              <w:t>мации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 Осознавать самого себя как движущую силу своего на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5 а,в 5.04   5 б 7.04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60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хнологии домашнего хозяйства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(6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1-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ьер жилого помещения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го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Здоровьесбереже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коммуникационные, индивидуально-лич</w:t>
              <w:softHyphen/>
              <w:t>ностного обучени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нтерьер жилых помещений. Требования к интерьеру. Предметы интерьера. Рациональное размещение мебели и оборудования в комнатах различного назначения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накомство с требованиями,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ъявляемыми к интерьеру; предметы и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рьера; характеристики о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овных функциональных зо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ние д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йна интерьера жилых помещений на соответствие тр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бованиям эргономики, гиг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, эстетики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ознавательно</w:t>
              <w:softHyphen/>
              <w:t>го интереса. Уметь строить рассуждения в форме связи простых суждений об объекте, его строении, свойствах и связях. Определять новый уровень отношения к самому себе как субъекту дея</w:t>
              <w:softHyphen/>
              <w:t>тельности. Уметь выделять существен</w:t>
              <w:softHyphen/>
              <w:t>ную информацию из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5.а,в  12.04    5 б 14.0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3-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Эстетика и экология жилищ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Здоровьесбережения, индивиду</w:t>
              <w:softHyphen/>
              <w:t>ально-личностного обучени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Эстетические, экологические, эргономические требования к интерьеру жилища. Регулирование микроклимата в доме. Приборы для поддержания температурного режима, влажности и состояния воздушной среды. Роль освещения в интерьере. Правила пользования бытовой технико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ценка микроклимата в помещении. Подбор бытовой техники по рекламным проспектам. Разработка плана размещения осветительных приборов. Разработка вариантов размещения бытовых прибо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26 «Разработка технологии изготовления полезных для дома вещ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ознавательно</w:t>
              <w:softHyphen/>
              <w:t>го интереса. Управлять своим пове</w:t>
              <w:softHyphen/>
              <w:t>дением (контроль, самокоррекция, оценка своего действия). Уметь выделять существен</w:t>
              <w:softHyphen/>
              <w:t>ную информацию из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5 а,в 19.04 5 б 21.0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5-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ухода за жилым помещением, одеждой и обувью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Здоровьесбереже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коммуникационные, индивидуально-лич</w:t>
              <w:softHyphen/>
              <w:t>ностного обучени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хнология ухода за различными видами напольных покрытий, за мебелью, за одеждой и обувью. Технология ухода за кухней. Чистка и стирка одежды. Хранение одежды и обуви. Средства для ухода. Профессии в сфере обслуживания и сервиса. Экологические аспекты применения современных химических средств в быту. Соблюдение правил безопасного труда и гигиен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авила уборки помещений.  Осваивание технологии удаления пятен с обивки мебели, чистки зеркальных и стеклянных поверхностей. Осваивание технологии ухода за обувью, правил хранения, чистки и стирки  одежды. Соблюдение  правил безопасного труда и гигиены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ктическая  работа №27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готовлени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олезных для дома вещей»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ознавательно</w:t>
              <w:softHyphen/>
              <w:t>го интереса. Уметь строить рассуждения в форме связи простых суждений об объекте, его строении, свойствах и связях. Определять новый уровень отношения к самому себе как субъекту дея</w:t>
              <w:softHyphen/>
              <w:t>тельности. Уметь выделять существен</w:t>
              <w:softHyphen/>
              <w:t>ную информацию из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5 а,в 26.04 5 б 28.04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0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Исследовательская и созидательная деятельность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(заключительная часть)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0"/>
                <w:szCs w:val="20"/>
              </w:rPr>
              <w:t>(2  ч)</w:t>
            </w:r>
          </w:p>
        </w:tc>
      </w:tr>
      <w:tr>
        <w:trPr>
          <w:trHeight w:val="29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7-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роектного обучени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проблемного обучения, развиваю</w:t>
              <w:softHyphen/>
              <w:t>щего обучения, урок творчеств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ение ПК при проектировании. Экономическая оценка стоимости выполнения проекта. Методика проведения электронной презентации проектов (сценарии, содержание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вариантов рекламы. Оформление проектных материалов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спользование ПК при выполнении и презентации проект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электронной презентации проекта. Защита проекта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план защиты проектной работы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 xml:space="preserve">муникац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атывать варианты рекламы. Оформлять проектные материалы. Подготавливать электронную презентацию про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5 а.в 10.05-24.05 5 б 5.05-19.0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9-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1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b/>
      <w:sz w:val="24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  <w:ind w:firstLine="1478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3:58:00Z</dcterms:created>
  <dc:creator>Admin</dc:creator>
  <dc:description/>
  <cp:keywords/>
  <dc:language>en-US</dc:language>
  <cp:lastModifiedBy>*</cp:lastModifiedBy>
  <cp:lastPrinted>2015-09-28T01:09:00Z</cp:lastPrinted>
  <dcterms:modified xsi:type="dcterms:W3CDTF">2016-03-03T08:37:00Z</dcterms:modified>
  <cp:revision>19</cp:revision>
  <dc:subject/>
  <dc:title>государственное бюджетное общеобразовательное учреждение Самарской области средняя общеоб-разовательная школа с</dc:title>
</cp:coreProperties>
</file>